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Условия охраны здоровья обучающихся МКУ ДО «РЦДТ»</w:t>
      </w:r>
    </w:p>
    <w:p>
      <w:pPr>
        <w:pStyle w:val="Style14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Образовательный процесс в детских объединениях МКУ ДО «РЦДТ» осуществляется в соответствии с санитарно-гигиеническими требованиями. При составлении учебного плана и расписания занятий учитываются требования к нагрузке на одного обучающегося в течение учебной недели. При приеме детей в объединения родителями (законными представителями) обучающихся предоставляются справки о состоянии здоровья детей.</w:t>
      </w:r>
    </w:p>
    <w:p>
      <w:pPr>
        <w:pStyle w:val="Style14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>Педагоги осуществляют индивидуальный подход к каждому ребенку, учитывая его физические способности, психическое состояние, уровень развития творческих и интеллектуальных способностей. Нагрузка на каждого ребенка во время занятий распределяется рационально, с учетом его возрастных  особенностей. В ходе занятий с детьми педагоги используют физкультминутки: упражнения для снятия напряжения глаз, упражнения для опорно-двигательного аппарата, используют пальчиковые игры.</w:t>
      </w:r>
    </w:p>
    <w:p>
      <w:pPr>
        <w:pStyle w:val="Style14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Педагоги применяют смену деятельности на занятиях: беседы, творческие задания, игры на развитие памяти, фантазии, речи и т.д.</w:t>
      </w:r>
    </w:p>
    <w:p>
      <w:pPr>
        <w:pStyle w:val="Style14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Большую роль играет атмосфера сотрудничества, доброжелательности на занятиях, что создает благоприятные условия для психического развития ребенка и комфортного пребывания в детском коллективе.</w:t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В учреждении ведется контроль температурного, воздушного и светового режимов, которые поддерживаются в норме. В каждом учебном кабинете имеются медицинские аптечки для оказания первой доврачебной помощи. Администрация МКУ ДО «РЦДТ» осуществляет контроль прохождения работниками медицинских осмотров.</w:t>
      </w:r>
    </w:p>
    <w:p>
      <w:pPr>
        <w:pStyle w:val="Style14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Ежегодно педагоги МКУ ДО «РЦДТ» проводят спортивные мероприятия для детей (соревнования, походы, экскурсии), которые способствуют формированию здорового образа жизни и укреплению здоровья обучающих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53:00Z</dcterms:created>
  <dc:creator>1</dc:creator>
  <dc:description/>
  <cp:keywords/>
  <dc:language>en-US</dc:language>
  <cp:lastModifiedBy>1</cp:lastModifiedBy>
  <dcterms:modified xsi:type="dcterms:W3CDTF">2018-05-15T10:57:00Z</dcterms:modified>
  <cp:revision>2</cp:revision>
  <dc:subject/>
  <dc:title/>
</cp:coreProperties>
</file>