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исьму Минобрнауки Р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» ____ 2024 г. №____</w:t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ой акции, посвящ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мирному дню туризма</w:t>
      </w:r>
      <w:bookmarkStart w:id="0" w:name="_Hlk11397477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 и задачи республиканской акции, посвященной Всемирному дню тур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публиканская акция, </w:t>
      </w:r>
      <w:r>
        <w:rPr>
          <w:rFonts w:cs="Times New Roman" w:ascii="Times New Roman" w:hAnsi="Times New Roman"/>
          <w:sz w:val="28"/>
          <w:szCs w:val="28"/>
        </w:rPr>
        <w:t>посвященная Всемирному дню туриз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кция), </w:t>
      </w:r>
      <w:bookmarkStart w:id="1" w:name="_Hlk1142207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вана пробудить интерес у подрастающего поколения к познанию родного края, его истории, культуре, повышению гражданской активности, пропаганде здорового образа жизни через привлечение к мероприятиям туристско-краеведческой направленности.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Акции членами туристско-краеведческих объедин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я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иктори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стории, географии, культуре и традициям родн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ревнования по технике спортивного туризма, туристские эстаф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ЦЕЛЬ И ЗАДАЧ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Акции - популяризация самодеятельного туризма, привитие любви к родному краю, природе, привлечение учащихся к активному участию во Всероссийском туристско-краеведческом движении «Отечество», расширение кругозора по вопросам истории, географии, культуры и традициям родного кра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pacing w:lineRule="auto" w:line="240" w:before="0" w:after="0"/>
        <w:ind w:left="1146" w:hanging="29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уждение у подрастающего поколения интереса                            к познанию родного края, его истории, культу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ражданской актив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здорового образа жизни через привлечение                        к мероприятиям туристско-краеведческой направленности.</w:t>
      </w:r>
    </w:p>
    <w:p>
      <w:pPr>
        <w:pStyle w:val="Normal"/>
        <w:spacing w:lineRule="auto" w:line="240" w:before="0" w:after="0"/>
        <w:ind w:left="1146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3.  МЕСТО И СРОКИ ПРОВЕДЕНИЯ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я проводится с 17 по 27 сентября 2024 г.                                         в образовательных организациях Республики Дагестан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УЧАСТНИКИ И УСЛОВИЯ ПРОВЕД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4.1. В Акции могут принять участие </w:t>
      </w:r>
      <w:bookmarkStart w:id="2" w:name="_Hlk17523153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учащиеся все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разовательных организаций РД с 1 по 11 кл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4.2.  Количество участников не огранич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4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участ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необходимо подать заяв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участие в мероприят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через автоматизированную информационную систему «Навигатор дополнительного образования детей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далее - Навигатор дети 05) по ссыл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р05.навигатор.дети/activity/2378/?date=2024-09-29</w:t>
        </w:r>
      </w:hyperlink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4592" w:leader="none"/>
        </w:tabs>
        <w:spacing w:lineRule="auto" w:line="240" w:before="20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СОДЕРЖ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5.1. В Акцию включены следующие мероприяти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технике спортивного тур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вязке туристских уз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соревнований по разжиганию кост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соревнований по приготовлению туристского обед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туристских эстафет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ведение виктори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стории, географии, культуре и традициям родн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ОДВЕДЕНИЕ ИТОГ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В завершении А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ководителями муниципальных органов управле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пр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ая запис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те WO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приложение № 1 к Положению) в адрес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 xml:space="preserve">«Центр развития талантов» Альтаир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лектронную поч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mkkrd2022@mail.ru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приложением фотоотчета о проведенных мероприятиях и их описанием до 31 сентября 2024 г. с пометкой «Всемирный день туризма»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Информационные записки в формат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en-US" w:eastAsia="ru-RU"/>
        </w:rPr>
        <w:t>PDF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 xml:space="preserve"> рассматриваться не буд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личество участников Акции от каждого муниципалитета определяется организаторами Акции по регистрации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систе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«Навигатор дополнительного образования детей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(далее - Навигатор дети 05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НАГРАЖ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1. По итогам Акции образовательным организациям-участникам Акции будут выданы сертификаты о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АОУ ДО РД </w:t>
      </w:r>
      <w:r>
        <w:rPr>
          <w:rFonts w:cs="Times New Roman" w:ascii="Times New Roman" w:hAnsi="Times New Roman"/>
          <w:sz w:val="28"/>
          <w:szCs w:val="28"/>
        </w:rPr>
        <w:t>«Центр развития талантов» Альтаи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КОНТАКТНАЯ ИНФОРМАЦ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брагимова Анна Кулибек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-организатор </w:t>
      </w:r>
      <w:r>
        <w:rPr>
          <w:rFonts w:cs="Times New Roman" w:ascii="Times New Roman" w:hAnsi="Times New Roman"/>
          <w:sz w:val="28"/>
          <w:szCs w:val="28"/>
        </w:rPr>
        <w:t xml:space="preserve">дирекции «Региональный центр детско-юношеского туризма и краеведения» </w:t>
      </w:r>
      <w:bookmarkStart w:id="3" w:name="_Hlk113979449"/>
      <w:r>
        <w:rPr>
          <w:rFonts w:cs="Times New Roman" w:ascii="Times New Roman" w:hAnsi="Times New Roman"/>
          <w:sz w:val="28"/>
          <w:szCs w:val="28"/>
        </w:rPr>
        <w:t xml:space="preserve">ГАОУ ДО РД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«Центр развития талантов» Альтаир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л.: 8 989 440 42 8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лож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республиканской акции, посвящ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мирному дню туризма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__________________________________________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665"/>
        <w:gridCol w:w="2977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в каждом мероприятии по муниципали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(всего) в муниципалитете</w:t>
            </w:r>
          </w:p>
        </w:tc>
      </w:tr>
      <w:tr>
        <w:trPr>
          <w:trHeight w:val="68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 проведение соревнований по технике спортивного туризма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роведение соревнований по вязке туристских уз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проведение соревнований по разжиганию костр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проведение соревнований по приготовлению туристского обе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проведение туристских эстаф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6. проведение виктор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стории, географии, культуре и традициям родного кра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информация необходима для выдачи сертифик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бразовательных организаций, проводивших мероприятия (указать мероприят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УО______________________ /________________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ФИО)                                             подпись</w:t>
      </w:r>
    </w:p>
    <w:p>
      <w:pPr>
        <w:pStyle w:val="Normal"/>
        <w:spacing w:lineRule="auto" w:line="240" w:before="0" w:after="160"/>
        <w:ind w:hanging="426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994" w:gutter="0" w:header="1134" w:top="1190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14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mkkrd2022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40:00Z</dcterms:created>
  <dc:creator>MANrd</dc:creator>
  <dc:description/>
  <cp:keywords/>
  <dc:language>en-US</dc:language>
  <cp:lastModifiedBy>Elmira Mamaeva</cp:lastModifiedBy>
  <cp:lastPrinted>2022-09-16T14:58:00Z</cp:lastPrinted>
  <dcterms:modified xsi:type="dcterms:W3CDTF">2024-09-04T12:18:00Z</dcterms:modified>
  <cp:revision>38</cp:revision>
  <dc:subject/>
  <dc:title/>
</cp:coreProperties>
</file>