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ых организаций (площадок) для осуществления координации про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ионального этапа всероссийской олимпиады школьников в 2023/2024 учебном год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2835"/>
        <w:gridCol w:w="4394"/>
        <w:gridCol w:w="42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едме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рове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образовательной организации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рес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 11 января 2024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анцузский язы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ГБОУ 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агестанский государственный университет»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700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Д, г. Махачкала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Гаджиева, д. 37</w:t>
            </w:r>
          </w:p>
        </w:tc>
      </w:tr>
      <w:tr>
        <w:trPr>
          <w:trHeight w:val="9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 января 2024 г. 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усство (мировая художественная культур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ГБОУ ВО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Дагестанский государственный педагогический университет им. Р. Гамзатова» 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7003, РД, г. Махачкал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пект Гамидова д. 17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января 2024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строноми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ГБОУ 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агестанский государственный университет»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6700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Д, г. Махачкал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л. Дзержинского, д. 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 16 января 2024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анский язы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ГБОУ 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агестанский государственный университет»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700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Д, г. Махачкал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Гаджиева, д. 3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января 2024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сский язык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ГБОУ 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Дагестанский государственны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университет народного хозяйства»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6700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Д, г. Махачкал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Джамалутдина Атаева, д. 5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 19 января 2024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ими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ГБОУ 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агестанский государственный университет»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6700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Д, г. Махачкал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л. Дзержинского, д. 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 22 января 2024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тика и ИКТ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ГБОУ 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агестанский государственный технический университет»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6701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Д, г. Махачкал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сп. Имама Шамиля, д. 70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 24 января 2024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ри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ГБОУ 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Дагестанский государственный педагогический университет им. Р. Гамзатова»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7003, РД, г. Махачкал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. Ярагского, д. 57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 27 января 2024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ологи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ГБОУ 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агестанский государственный медицинский университет»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6700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Д, г. Махачкал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п. Имама Шамиля, д. 4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6 января 2024 г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ономик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ОУ 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агестанский государственный университет народного хозяйства»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6700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Д, г. Махачкал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Джамалутдина Атаева, д. 5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 30 января 2024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к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ГБОУ 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агестанский государственный университет»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6700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Д, г. Махачкал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л. Дзержинского, д. 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января, 1 февраля 2024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матик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ГБОУ ВО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агестанский государственный университет»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6700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Д, г. Махачкал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Дзержинского, д. 12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, 3 февраля 2024 г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ствознание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ОУ 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агестанский государственный университет народного хозяйства»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6700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Д, г. Махачкал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Джамалутдина Атаева, д. 5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, 6 февраля 2024 г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тайский язы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ГБОУ 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агестанский государственный университет»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6700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Д, г. Махачкал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пект Имама Шамиля 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 9 февраля 2024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ологи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ГБОУ 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агестанский государственный аграрный университет имени М.М. Джамбулатова»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67032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Д, г. Махачкала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. Гаджиева, д. 180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 12 февраля 2024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мецкий язык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ГБОУ 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агестанский государственный университет»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6700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Д, г. Махачкал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Гаджиева, д. 3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февраля 2024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тератур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ГБОУ 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Дагестанский государственный педагогический университет им. Р. Гамзатова»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670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Д, г. Махачкал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. Ярагского, д. 57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февраля 2024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ографи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ГБОУ 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Дагестанский государственный педагогический университет им. Р. Гамзатова»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670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Д, г. Махачкала, ул. М. Ярагского, д. 57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, 17 февраля 2024 г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ГБОУ 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Дагестанский государственный педагогический университет им. Р. Гамзатова»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670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Д, г. Махачкал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М. Ярагского, д. 57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орец спор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 февраля 2024 г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ОУ 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агестанский государственный университет народного хозяйства»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6700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Д, г. Махачкал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Джамалутдина Атаева, д. 5.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, 21 февраля 2024 г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олог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ехническое творчество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ГБОУ 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Дагестанский государственный педагогический университет им. Р. Гамзатова»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7003, РД, г. Махачкал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. Ярагского, д. 57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ультура дом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ГБОУ 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Дагестанский государственный педагогический университет им. Р. Гамзатова»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7003, РД, г. Махачкал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пект Гамидова д. 17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«Робототехник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ГБОУ 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Дагестанский государственный педагогический университет им. Р. Гамзатова»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7003, РД, г. Махачкал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пект Гамидова д. 17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Информационная безопасность»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ОУ 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агестанский государственный университет народного хозяйства»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6700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Д, г. Махачкал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Джамалутдина Атаева, д. 5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 27 февраля 2024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 язы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ГБОУ 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агестанский государственный университет»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6700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Д, г. Махачкал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Гаджиева, д. 3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8, 29 февраля 2024 г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безопасности жизнедеятель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ОУ 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агестанский государственный университет народного хозяйства»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6700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Д, г. Махачкал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Джамалутдина Атаева, д. 5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7:51:00Z</dcterms:created>
  <dc:creator>1</dc:creator>
  <dc:description/>
  <cp:keywords/>
  <dc:language>en-US</dc:language>
  <cp:lastModifiedBy>ДГУНХ</cp:lastModifiedBy>
  <cp:lastPrinted>2019-01-06T10:35:00Z</cp:lastPrinted>
  <dcterms:modified xsi:type="dcterms:W3CDTF">2023-12-28T07:48:00Z</dcterms:modified>
  <cp:revision>10</cp:revision>
  <dc:subject/>
  <dc:title/>
</cp:coreProperties>
</file>