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организаций (площадок) для осуществления координации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го этапа всероссийской олимпиады школьников в 2024/2025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268"/>
        <w:gridCol w:w="4819"/>
        <w:gridCol w:w="42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ре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янва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3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Гамидова д. 1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янва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педагогически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0,  Республика Дагестан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 янва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ВО «Дагестанский государственный университет народного хозяйст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08, Республика Дагест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жамалутдина Атаева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 20 янва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технически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15,  Республика Дагест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п. Имама Шамиля, д. 7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 22 янва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0,  Республика Дагестан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янва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0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джиева, д.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25 янва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0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джиева, д.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 28 янва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0, 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 янва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0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джиева, д.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января, 1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0,  Республика Дагестан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0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тырая, 4. Биологический факульт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ВО «Дагестанский государственный университет народного хозяйст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8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жамалутдина Атаева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3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Ярагского, д. 5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0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0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джиева, д.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03, Республика Дагестан, 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Ярагского, д. 5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(юнош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 15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Ярагского, д. 57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спо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(девуш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 15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Ярагского, д. 57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спо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3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Ярагского, д. 5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(технология) профиль «Техника, технологии и техническое творч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9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3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Ярагского, д. 5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(технология) профиль «Культура дома, дизайн и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9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3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Гамидова д. 1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(технология) профиль «Робототех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9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3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Гамидова д. 1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(технология) профиль «Информационная безопас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9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ВО «Дагестанский государственный университет народного хозяйст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8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жамалутдина Атаева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21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университет им. М.М. Джамбул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32, Республика Дагеста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аджиева, д. 18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0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джиева, д.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 27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ВО «Дагестанский государственный университет народного хозяйст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8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жамалутдина Атаева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ВО «Дагестанский государственный университет народного хозяйст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008, Республика Дагест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жамалутдина Атаева, 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1</dc:creator>
  <dc:description/>
  <cp:keywords/>
  <dc:language>en-US</dc:language>
  <cp:lastModifiedBy>ДГУНХ</cp:lastModifiedBy>
  <cp:lastPrinted>2019-01-06T10:35:00Z</cp:lastPrinted>
  <dcterms:modified xsi:type="dcterms:W3CDTF">2025-01-06T10:25:00Z</dcterms:modified>
  <cp:revision>8</cp:revision>
  <dc:subject/>
  <dc:title/>
</cp:coreProperties>
</file>