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исьму Минобрнауки РД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__ 2024 г. 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Л О Ж Е Н И Е</w:t>
      </w:r>
    </w:p>
    <w:p>
      <w:pPr>
        <w:pStyle w:val="Normal"/>
        <w:spacing w:lineRule="auto" w:line="276" w:before="0" w:after="0"/>
        <w:ind w:right="27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 xml:space="preserve">о проведении </w:t>
      </w:r>
      <w:bookmarkStart w:id="0" w:name="_Hlk115869921"/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>Республиканских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ревнований по спортивному туризму «Открытие сезона» среди </w:t>
      </w:r>
      <w:bookmarkStart w:id="1" w:name="_Hlk1159458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разовательных организаций</w:t>
      </w:r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еспублики Дагестан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End w:id="0"/>
    </w:p>
    <w:p>
      <w:pPr>
        <w:pStyle w:val="Style17"/>
        <w:numPr>
          <w:ilvl w:val="0"/>
          <w:numId w:val="2"/>
        </w:numPr>
        <w:spacing w:lineRule="auto" w:line="276" w:before="0" w:after="0"/>
        <w:ind w:left="3119" w:hanging="455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Е ПОЛОЖ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279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ламентирует порядок, сроки проведения и требования к участникам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Республиканских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ревнований по спортивному туризму «Открытие сезона» сре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разовательных организаций Республики Дагес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firstLine="709"/>
        <w:jc w:val="both"/>
        <w:outlineLvl w:val="4"/>
        <w:rPr>
          <w:rFonts w:ascii="Times New Roman" w:hAnsi="Times New Roman" w:eastAsia="SimSun;宋体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ревнования проводя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регламенту соревнований по туризму РФ в формате трёх отдельных видов: туристская эстафета, туристские узлы и туристско-краеведческая викторина.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firstLine="709"/>
        <w:jc w:val="both"/>
        <w:outlineLvl w:val="4"/>
        <w:rPr>
          <w:rFonts w:ascii="Times New Roman" w:hAnsi="Times New Roman" w:eastAsia="SimSun;宋体" w:cs="Times New Roman"/>
          <w:bCs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Соревнований - популяризации спортивно-оздоровительного туризма сред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 организаци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публики Дагестан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оревнован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технического и тактического мастерства участник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пуляризация здорового образа жизн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обмен опытом между учащимися и руководителям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фориентация учащихс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firstLine="709"/>
        <w:jc w:val="center"/>
        <w:outlineLvl w:val="4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ru-RU"/>
        </w:rPr>
        <w:t>3.  ВРЕМЯ И МЕСТО ПРОВЕД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 Соревнования проводятся на полигоне ГАОУ ДО Р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развития тала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Альтаир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 апр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. по адресу г. Махачкала,         ул. Хаджалмахинская, 41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  Начало регистрации в 09:00 часов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  Начало Соревнований в 10:00 часов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142" w:hanging="0"/>
        <w:jc w:val="center"/>
        <w:outlineLvl w:val="4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ru-RU"/>
        </w:rPr>
        <w:t>4. УЧАСТНИКИ СОРЕВНОВАНИЙ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имают учас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ых организаций Республики Дагестан, включая обучающихся туристско-краеведческих объедин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>«Центр развития талан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ы команды – 3 человека (2 мальчика + 1 девочка или 3 девочки). Во всех трёх видах участвует вся коман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одятся в трёх возрастных группах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ладшая группа (11-13 лет)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едняя группа (14-15 лет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аршая группа (16-17 лет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firstLine="709"/>
        <w:jc w:val="center"/>
        <w:outlineLvl w:val="4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ru-RU"/>
        </w:rPr>
        <w:t>5. ОРГАНИЗАТОРЫ СОРЕВНОВАН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Соревнований осуществляется Региональным центром детско-юношеского туризма и краеведения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>«Центр развития талантов «Альтаир»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епосредственная ответственность за проведение Соревнований возлагается на главную судейскую коллегию, утвержденную ГАОУ ДО РД «Центр развития талан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льтаир»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БЕСПЕЧЕНИЕ БЕЗОПАСНОСТИ УЧАСТНИКОВ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ие требования безопасности при проведении Соревнований предусматривают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частниками Соревнований могут быть только лица, прошедшие медицинский осмотр и инструктаж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оревнований должны строго соблюдаться всеми участникам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допускаются к Соревнованиям только в спортивной одежде и обув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тветственность за обеспечение безопасности участников в пути и во время проведе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ревновани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есут руководители или представители команд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firstLine="709"/>
        <w:jc w:val="center"/>
        <w:outlineLvl w:val="4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ru-RU"/>
        </w:rPr>
        <w:t>7. ПРОГРАММА СОРЕВНОВАНИЙ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uto" w:line="276" w:before="0" w:after="0"/>
        <w:ind w:firstLine="709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ревнования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водятся согласно регламенту соревнований по туризму РФ в формате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трёх отдельных ви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ристская эстафета </w:t>
      </w:r>
      <w:bookmarkStart w:id="2" w:name="_Hlk1622615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эффициент - 3).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ие узлы (коэффициент -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о-краеведческая викторина (коэффициент - 1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firstLine="709"/>
        <w:jc w:val="center"/>
        <w:outlineLvl w:val="4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ru-RU"/>
        </w:rPr>
        <w:t>8. ПОДВЕДЕНИЕ ИТОГОВ И НАГРАЖДЕНИ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1. Общекомандные результаты определяются по сумме мест каждого вида Соревнований с учетом коэффициент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2. Победители и призёры Соревнований награждаются кубками, медалями и диплом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ОУ ДО РД «Центр развития тала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3.  Руководители команд, занявших призовые места в общем зачёте, награждаются Благодарност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ОУ ДО РД «Центр развития тала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4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Всем участникам Соревнований выдаются Сертификат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5. Командам, не выступившим в одном из видов программы, засчитывается неучастие в Соревнован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УСЛОВИЯ ФИНАНС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 Организационные расходы по подготовке и провед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ревнов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ГАОУ ДО Р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Центр развития талантов «Альтаир».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2. Расходы по командированию и питанию участников Соревнований несут командирующие организ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УСЛОВИЯ ПОДАЧИ ЗАЯВОК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участ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ревновани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ому участнику (включая запасных) необходимо подать заявку через автоматизированную информационную систему «Навигатор дополнительного образования детей»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игатор дети 05) по ссылке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р05.навигатор.дети/activity/2138/?date=2024-04-27</w:t>
        </w:r>
      </w:hyperlink>
      <w:r>
        <w:rPr>
          <w:sz w:val="28"/>
          <w:szCs w:val="28"/>
        </w:rPr>
        <w:t xml:space="preserve">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редварительные заявки на участие в Соревнованиях представляются по адресу: г. Махачкала, ул. Хаджалмахинская, 41-г  в срок до 25 апреля 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гиональный центр детско-юношеского туризма и краеведения </w:t>
      </w:r>
      <w:r>
        <w:rPr>
          <w:bCs/>
          <w:sz w:val="28"/>
          <w:szCs w:val="28"/>
        </w:rPr>
        <w:t xml:space="preserve">ГАОУ ДО </w:t>
      </w:r>
      <w:r>
        <w:rPr>
          <w:sz w:val="28"/>
          <w:szCs w:val="28"/>
        </w:rPr>
        <w:t xml:space="preserve">«Центр развития талантов «Альтаир» или высылаются на электронную почту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mkkrd</w:t>
        </w:r>
        <w:r>
          <w:rPr>
            <w:rStyle w:val="InternetLink"/>
            <w:color w:val="000000"/>
            <w:sz w:val="28"/>
            <w:szCs w:val="28"/>
          </w:rPr>
          <w:t>2022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3. В мандатную комиссию в день проведения Соревнований представляю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ригинал именной заявки по форме (Приложение № 1)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  свидетельства о рождении (паспорт) на каждого участника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ис обязательного медицинского страхования</w:t>
      </w:r>
      <w:r>
        <w:rPr>
          <w:color w:val="000000"/>
          <w:sz w:val="28"/>
          <w:szCs w:val="28"/>
        </w:rPr>
        <w:t xml:space="preserve"> на каждого участника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 медицинское заключение о допуске к Соревнованиям </w:t>
      </w:r>
      <w:r>
        <w:rPr>
          <w:color w:val="000000"/>
          <w:sz w:val="28"/>
          <w:szCs w:val="28"/>
        </w:rPr>
        <w:t xml:space="preserve">на каждого участника </w:t>
      </w:r>
      <w:r>
        <w:rPr>
          <w:sz w:val="28"/>
          <w:szCs w:val="28"/>
        </w:rPr>
        <w:t>(Приложение № 2);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правку об эпидокружении </w:t>
      </w:r>
      <w:r>
        <w:rPr>
          <w:color w:val="000000"/>
          <w:sz w:val="28"/>
          <w:szCs w:val="28"/>
        </w:rPr>
        <w:t>на каждого участника (Приложение № 3)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гласие на обработку персональных данных (</w:t>
      </w:r>
      <w:r>
        <w:rPr>
          <w:color w:val="000000"/>
          <w:sz w:val="28"/>
          <w:szCs w:val="28"/>
        </w:rPr>
        <w:t>Приложение № 4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4. Команды, не подавшие именные заявки к указанному сроку, а также выставившие участников, не соответствующих возрасту, будут участвовать вне заче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. КОНТАКТНАЯ ИНФОРМАЦИ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3" w:name="_Hlk11422499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маров Магомед Магомедрасулович - начальник отдела туризма и экскурсий дире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егиональный центр детско-юношеского туризма и краеведения» </w:t>
      </w:r>
      <w:bookmarkStart w:id="4" w:name="_Hlk1139794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>«Центр развития талан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льтаир»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8(966) 444 41 </w:t>
      </w: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6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ЕННАЯ ЗАЯВКА</w:t>
      </w:r>
    </w:p>
    <w:p>
      <w:pPr>
        <w:pStyle w:val="Normal"/>
        <w:spacing w:lineRule="auto" w:line="276" w:before="0" w:after="0"/>
        <w:ind w:right="27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>Республиканских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евнованиях по спортивному туризму «Открытие сезона» среди обучающихся образовательных организаций Республики Даге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апреля 2024 г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команды 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4389"/>
        <w:gridCol w:w="3261"/>
      </w:tblGrid>
      <w:tr>
        <w:trPr>
          <w:trHeight w:val="43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а по технике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дпись тренера, проводившего инструктаж, напротив каждого участника)</w:t>
            </w:r>
          </w:p>
        </w:tc>
      </w:tr>
      <w:tr>
        <w:trPr>
          <w:trHeight w:val="41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3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 л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ер-представитель (руководитель)  _____________________/___________ /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Ф.И.О.)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hd w:fill="FFFFFF" w:val="clear"/>
        <w:spacing w:lineRule="auto" w:line="240" w:before="0" w:after="255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255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звание медицинской организаци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5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мп медицинской организации</w:t>
      </w:r>
    </w:p>
    <w:p>
      <w:pPr>
        <w:pStyle w:val="Normal"/>
        <w:shd w:fill="FFFFFF" w:val="clear"/>
        <w:spacing w:lineRule="auto" w:line="240" w:before="0" w:after="25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медицинской организации _______________________________</w:t>
      </w:r>
    </w:p>
    <w:p>
      <w:pPr>
        <w:pStyle w:val="Normal"/>
        <w:shd w:fill="FFFFFF" w:val="clear"/>
        <w:spacing w:lineRule="auto" w:line="240" w:before="0" w:after="25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______________________________________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дицинское заключение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опуске к участию в тренировочных мероприятиях и спортивных соревнованиях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естровый номер заключения _____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я 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я 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ство____________________________________________________</w:t>
      </w:r>
      <w:r>
        <w:rPr>
          <w:rFonts w:eastAsia="Times New Roman" w:cs="Times New Roman" w:ascii="Times New Roman" w:hAnsi="Times New Roman"/>
          <w:lang w:eastAsia="ru-RU"/>
        </w:rPr>
        <w:t>(при наличии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 рождения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естровый номер лица (спортсмена) 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 выдачи, название выдавшего органа 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вание мероприятия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  <w:t>Республиканские с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оревнования по спортивному туризму «Открытие сезона» среди обучающихся образовательных организаций Республики Дагеста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д спорта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спортивный туризм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медицинского осмотра, углубленного медицинского обследования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ПУЩЕН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    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ссией (подчеркнуть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 тренировочным мероприятиям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к участию в спортивных соревнованиях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 участию в физкультурных мероприятиях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 выполнению нормативов испытаний (тестов) комплекса ГТ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граничения, в том числе физических нагрузок, сроки ограничений (подчеркнуть)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ДА/НЕТ)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исать: 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 выдачи медицинского заключения 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дицинское заключение действительно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до 28 апреля 2024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е лицо медицинской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/_________/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                                                                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                                                   Фамилия, инициал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чать медицинской организ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Hlk163027911"/>
      <w:bookmarkStart w:id="6" w:name="_Hlk163027911"/>
      <w:bookmarkEnd w:id="6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7" w:name="_Hlk163027911"/>
      <w:bookmarkStart w:id="8" w:name="_Hlk163027911"/>
      <w:bookmarkEnd w:id="8"/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РАВКА №____</w:t>
      </w:r>
    </w:p>
    <w:p>
      <w:pPr>
        <w:pStyle w:val="Normal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 отсутствии контактов с инфекционными больными</w:t>
      </w:r>
    </w:p>
    <w:p>
      <w:pPr>
        <w:pStyle w:val="Normal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«____»_____________20___г.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>
          <w:bottom w:val="single" w:sz="12" w:space="1" w:color="000000"/>
        </w:pBd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дана_____________________________________________,  _______   г.р., </w:t>
      </w:r>
    </w:p>
    <w:p>
      <w:pPr>
        <w:pStyle w:val="Normal1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ему по адресу: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том, что по месту его проживания за последний 21 день инфекционных заболеваний не зарегистрировано.</w:t>
      </w:r>
    </w:p>
    <w:p>
      <w:pPr>
        <w:pStyle w:val="Normal1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ка дана для представления в __________________________________</w:t>
      </w:r>
    </w:p>
    <w:p>
      <w:pPr>
        <w:pStyle w:val="Normal1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  <w:t>Врач-эпидемиолог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65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65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9820</wp:posOffset>
                </wp:positionH>
                <wp:positionV relativeFrom="page">
                  <wp:posOffset>426085</wp:posOffset>
                </wp:positionV>
                <wp:extent cx="5783580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 w:bidi="ru-RU"/>
                              </w:rPr>
                              <w:t>СОГЛАСИЕ НА ОБРАБОТКУ ПЕРСОНАЛЬНЫХ ДА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 w:bidi="ru-RU"/>
                              </w:rPr>
                              <w:t>ОБУЧАЮЩЕГО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3.6pt;mso-wrap-distance-left:0pt;mso-wrap-distance-right:0pt;mso-wrap-distance-top:0pt;mso-wrap-distance-bottom:0pt;margin-top:33.55pt;mso-position-vertical-relative:page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ложению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 w:bidi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 w:bidi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 w:bidi="ru-RU"/>
                        </w:rPr>
                        <w:t>СОГЛАСИЕ НА ОБРАБОТКУ ПЕРСОНАЛЬНЫХ ДАННЫХ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 w:bidi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 w:bidi="ru-RU"/>
                        </w:rPr>
                        <w:t>ОБУЧАЮЩЕГО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Я,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регистрированный по адресу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аспорт №</w:t>
      </w:r>
      <w:r>
        <w:rPr>
          <w:rFonts w:eastAsia="Arial" w:cs="Arial" w:ascii="Arial" w:hAnsi="Arial"/>
          <w:smallCaps/>
          <w:sz w:val="24"/>
          <w:szCs w:val="24"/>
          <w:lang w:eastAsia="ru-RU" w:bidi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рия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 w:bidi="ru-RU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0"/>
        <w:ind w:left="1320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 w:bidi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 w:bidi="ru-RU"/>
        </w:rPr>
        <w:t>выдан (кем и когда)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Я,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являясь законным представителем субъекта персональных данных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8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  <w:t>(ФИО субъекта персональных данных)</w:t>
      </w:r>
    </w:p>
    <w:p>
      <w:pPr>
        <w:pStyle w:val="Normal"/>
        <w:widowControl w:val="false"/>
        <w:tabs>
          <w:tab w:val="clear" w:pos="708"/>
          <w:tab w:val="left" w:pos="276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аспорт №</w:t>
      </w:r>
      <w:r>
        <w:rPr>
          <w:rFonts w:eastAsia="Arial" w:cs="Arial" w:ascii="Arial" w:hAnsi="Arial"/>
          <w:smallCaps/>
          <w:sz w:val="26"/>
          <w:szCs w:val="26"/>
          <w:lang w:eastAsia="ru-RU" w:bidi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рия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0"/>
        <w:ind w:left="132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 w:bidi="ru-RU"/>
        </w:rPr>
        <w:tab/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8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 w:bidi="ru-RU"/>
        </w:rPr>
        <w:t>______________________________________________________________________________________________________________________                                                 выдан (кем и когда)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8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живающий по адресу: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76" w:leader="none"/>
        </w:tabs>
        <w:spacing w:lineRule="auto" w:line="240" w:before="0" w:after="8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56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 основании</w:t>
      </w:r>
      <w:r>
        <w:rPr>
          <w:rFonts w:eastAsia="Times New Roman" w:cs="Times New Roman" w:ascii="Times New Roman" w:hAnsi="Times New Roman"/>
          <w:color w:val="13132E"/>
          <w:sz w:val="24"/>
          <w:szCs w:val="24"/>
          <w:lang w:eastAsia="ru-RU" w:bidi="ru-RU"/>
        </w:rPr>
        <w:tab/>
        <w:t>_______</w:t>
      </w:r>
    </w:p>
    <w:p>
      <w:pPr>
        <w:pStyle w:val="Normal"/>
        <w:widowControl w:val="false"/>
        <w:spacing w:lineRule="auto" w:line="240" w:before="0" w:after="520"/>
        <w:ind w:left="192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 w:bidi="ru-RU"/>
        </w:rPr>
        <w:t>(реквизиты доверенности или иного документа подтверждающего полномочия представителя),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аю согласие своей волей и в своём интересе на обработку в соответствии с Федеральным законом от 27.07.2006 г. №152-ФЗ «О персональных данных» всех представленных мной персональных данных, необходимых в целях: обеспечения соблюдения законов и иных нормативно-правовых актов, в частности: реализации программ дополнительного образования, в том числе с применением электронного обучения и дистанционных образовательных технологий в Российской Федерации и на территории иностранных государств, обеспечения личной безопасности и сохранности имущества, организации контрольно-пропускного режима, организации спортивно-оздоровительного отдыха, экскурсий и культурно-массовых мероприятий, формирования общедоступных источников персональных данных (официального сайта, теле-радио программ, газет, журналов, стендов, официальных страниц и сообществ в сети Интернет), формирования справочников, информационной поддержки, размещения данных в федеральных информационных системах, подтверждения факта обучения в ГАОУ ДО РД «Центр развития талантов «Альтаир» (ИНН 0572030130), в форме обработки персональных данных: сбора, записи, систематизации, накопления, хранения, уточнения (обновления, изменения), использования, обезличивания, блокирования, удаления, уничтожения, передачи (предоставления, доступа) как с применением автоматизированной обработки персональных данных, так и обработки без использования средств автоматизации.</w:t>
      </w:r>
    </w:p>
    <w:p>
      <w:pPr>
        <w:pStyle w:val="Normal"/>
        <w:widowControl w:val="false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линность представленных документов и достоверность изложенных данных подтверждаю.</w:t>
      </w:r>
    </w:p>
    <w:p>
      <w:pPr>
        <w:pStyle w:val="Normal"/>
        <w:widowControl w:val="false"/>
        <w:spacing w:lineRule="auto" w:line="240" w:before="0" w:after="260"/>
        <w:ind w:right="-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стоящее согласие действует в течение всего срока обучения и срока хранения личного дела в архиве, в соответствии с требованиями действующего законодательства Российской Федерации. Настоящее согласие может быть отозвано в письменной форме, полностью или частично, в порядке, установленном Федеральным законом от 27.07.2006 г. №152-ФЗ «О персональных данных».</w:t>
      </w:r>
    </w:p>
    <w:p>
      <w:pPr>
        <w:pStyle w:val="Normal"/>
        <w:widowControl w:val="false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 «Положением об обработке и защите персональных данных в ГАОУ ДО РД «Центр развития талантов «Альтаир» ознакомлен(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«___  »____________________20___  _г.       ___________/_____________________/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843" w:gutter="0" w:header="0" w:top="70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  <w:t xml:space="preserve">подпись   расшифровка подписи    </w:t>
      </w:r>
    </w:p>
    <w:p>
      <w:pPr>
        <w:pStyle w:val="Normal"/>
        <w:widowControl w:val="false"/>
        <w:spacing w:lineRule="exact" w:line="1" w:before="0" w:after="0"/>
        <w:rPr>
          <w:rFonts w:ascii="Microsoft Sans Serif" w:hAnsi="Microsoft Sans Serif" w:eastAsia="Microsoft Sans Serif" w:cs="Microsoft Sans Serif"/>
          <w:color w:val="000000"/>
          <w:sz w:val="24"/>
          <w:szCs w:val="24"/>
          <w:lang w:eastAsia="ru-RU"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 xml:space="preserve">УСЛО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 xml:space="preserve">проведения Республиканских соревнований по спортивному туризму «Открытие сезона» сред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 xml:space="preserve"> образовательных организаций Республики Даге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>27 апреля 2024 г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полиго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>«Центр развития талан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льтаир» по адресу: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 г. Махачкала, ул. Хаджалмахинская, 41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Соревнования проводятся по трём видам: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1. туристская эстафета (коэффициент-3)</w:t>
      </w:r>
    </w:p>
    <w:p>
      <w:pPr>
        <w:pStyle w:val="Normal"/>
        <w:spacing w:lineRule="auto" w:line="276" w:before="0" w:after="0"/>
        <w:ind w:left="709" w:hanging="0"/>
        <w:rPr>
          <w:rFonts w:ascii="Times New Roman" w:hAnsi="Times New Roman" w:eastAsia="Times New Roman" w:cs="Times New Roman"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2. туристские узлы (коэффициент-2)</w:t>
      </w:r>
    </w:p>
    <w:p>
      <w:pPr>
        <w:pStyle w:val="Normal"/>
        <w:spacing w:lineRule="auto" w:line="276" w:before="0" w:after="240"/>
        <w:ind w:firstLine="709"/>
        <w:rPr>
          <w:rFonts w:ascii="Times New Roman" w:hAnsi="Times New Roman" w:eastAsia="Times New Roman" w:cs="Times New Roman"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3. туристско-краеведческая викторина (коэффициент-1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>. Туристская эстафет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Каждый участник проходит по два этапа дистанции. Задача участников – пройти этапы полосы препятствий за минимальное количество времени, не нарушая технику спортивного туризма. </w:t>
      </w:r>
      <w:r>
        <w:rPr>
          <w:rFonts w:eastAsia="SimSun;宋体" w:cs="Times New Roman" w:ascii="Times New Roman" w:hAnsi="Times New Roman"/>
          <w:color w:val="000000"/>
          <w:sz w:val="28"/>
          <w:szCs w:val="32"/>
          <w:lang w:eastAsia="ru-RU"/>
        </w:rPr>
        <w:t>Судья ознакомляет участников с трассой и штрафной системой на этапах до начала соревнован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Полоса в старшей возрастной группе включает в себя этапы: траверс, параллельные веревки, воздушная переправа, бревно, маятник, кочки, спортивный спуск, паутина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Полоса в средней и младшей возрастных группах включает себя этапы: траверс, параллельные веревки, воздушная переправа, бревно, маятник, коч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Штрафы ставятся для каждого этапа отдельно согласно регламенту </w:t>
      </w:r>
      <w:r>
        <w:rPr>
          <w:rFonts w:eastAsia="SimSun;宋体" w:cs="Times New Roman" w:ascii="Times New Roman" w:hAnsi="Times New Roman"/>
          <w:color w:val="000000"/>
          <w:sz w:val="28"/>
          <w:szCs w:val="32"/>
          <w:lang w:eastAsia="ru-RU"/>
        </w:rPr>
        <w:t>соревнований по туризму РФ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Штрафное время всех участников команды на отдельных этапах суммируется и выводится общее время команды на трассе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eastAsia="ru-RU"/>
        </w:rPr>
      </w:pPr>
      <w:bookmarkStart w:id="9" w:name="_Hlk116293176"/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>.</w:t>
      </w:r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 xml:space="preserve">  Туристские узл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Задача команды – завязать узлы за минимальное время, не нарушая технику вязки узлов.  Контрольное время для вязки одного узла -30 сек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Наименования узлов: 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- для старшей возрастной группы – серединный проводник, двойной проводник, ткацкий, брамшкотовый, академический, встречный; </w:t>
      </w:r>
    </w:p>
    <w:p>
      <w:pPr>
        <w:pStyle w:val="Normal"/>
        <w:spacing w:lineRule="auto" w:line="276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- для средней и младшей возрастных групп – прямой, удавка, стремя, булинь, восьмёрка, проводни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Штрафная система: за каждый перехлест узла – один штрафной балл плюс 5 секунд; неправильно завязанный узел – два штрафных балла плюс 10 сек; не завязанный узел – три штрафных балла плюс 15 се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Туристско-краеведческая викторина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Каждая команда должна ответить на 20 вопросов за контрольное 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время (сообщается Главным судьей вида перед началом викторины). Вопросы из области краеведения и спортивного туризма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Участвует вся команда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. Судья выдает лист с вопросами каждой команде, в соответствии с её возрастной группой. Разрешается обсуждать варианты ответов, не мешая и не контактируя с другими командами. Запрещено использовать любые средства связи и подсказки. За каждый верный ответ присуждается один балл. Выигрывает команда с максимальным количеством баллов и минимальным временем, затраченным на отве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Штрафная система: нарушение правил – снятие с вида. В этом случае результаты команды оцениваются вне зачё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32"/>
          <w:lang w:eastAsia="ru-RU"/>
        </w:rPr>
        <w:t>Команда, не явившаяся на старт в назначенное время, пропустившая один из видов Соревнований или не выступившая по жеребьевке, снимается с Соревнований, сохраняя за собой право участвовать вне зачёта после выступления всех команд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  <w:t>Программа Соревнований «Открытие сезона»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9:00 – 9:4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Регистрация команд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9:45 – 10: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Открытие Соревнован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10:00 – 10:1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Показ трасс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10:15 – 14: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Туристские узлы, туристско- краеведческая    виктори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10:15 – 14: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Туристская эстаф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14:30 – 15: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ind w:left="170" w:right="-564" w:hanging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Закрытие Соревнований, награждение победителей и призеров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</w:r>
    </w:p>
    <w:sectPr>
      <w:headerReference w:type="default" r:id="rId6"/>
      <w:type w:val="nextPage"/>
      <w:pgSz w:w="11906" w:h="16838"/>
      <w:pgMar w:left="1701" w:right="994" w:gutter="0" w:header="1134" w:top="1190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eastAsia="Times New Roman"/>
      <w:b/>
      <w:color w:val="000000"/>
    </w:rPr>
  </w:style>
  <w:style w:type="character" w:styleId="WW8Num19z0">
    <w:name w:val="WW8Num19z0"/>
    <w:qFormat/>
    <w:rPr>
      <w:rFonts w:eastAsia="Times New Roman"/>
      <w:b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F549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Layout">
    <w:name w:val="layou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40" w:before="40" w:after="0"/>
      <w:outlineLvl w:val="4"/>
    </w:pPr>
    <w:rPr>
      <w:rFonts w:ascii="Cambria" w:hAnsi="Cambria" w:eastAsia="SimSun;宋体" w:cs="Times New Roman"/>
      <w:color w:val="365F91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mkkrd2022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24:00Z</dcterms:created>
  <dc:creator>MANrd</dc:creator>
  <dc:description/>
  <cp:keywords/>
  <dc:language>en-US</dc:language>
  <cp:lastModifiedBy>Elmira Mamaeva</cp:lastModifiedBy>
  <cp:lastPrinted>2024-04-03T10:45:00Z</cp:lastPrinted>
  <dcterms:modified xsi:type="dcterms:W3CDTF">2024-04-16T16:19:00Z</dcterms:modified>
  <cp:revision>101</cp:revision>
  <dc:subject/>
  <dc:title/>
</cp:coreProperties>
</file>