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Минобрнауки РД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_» _______ 2022 г. №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9633235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остав оргкомитета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гионального этапа Всероссийского конкурса лучших образовательных практик дополнительного образования естественнонаучной направленности «БиоТОП ПРОФИ»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_Hlk96332351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Председатель:</w:t>
      </w:r>
    </w:p>
    <w:p>
      <w:pPr>
        <w:pStyle w:val="1"/>
        <w:spacing w:lineRule="auto" w:line="276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Бийтемирова Заира Агавовна – к.ф.н., </w:t>
      </w:r>
      <w:r>
        <w:rPr>
          <w:sz w:val="28"/>
          <w:szCs w:val="28"/>
        </w:rPr>
        <w:t xml:space="preserve">заместитель директора по научной работе </w:t>
      </w:r>
      <w:r>
        <w:rPr>
          <w:bCs/>
          <w:sz w:val="28"/>
          <w:szCs w:val="28"/>
        </w:rPr>
        <w:t>ГБУ ДО РД «Малая академия наук РД».</w:t>
      </w:r>
    </w:p>
    <w:p>
      <w:pPr>
        <w:pStyle w:val="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ены оргкомитета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джиева Халимат Иманшапиевна</w:t>
        <w:tab/>
        <w:t>- к.и.н. заместитель директора по учебно-методической работе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джиева Заира Казбековна - руководитель Экостанции Дирекции естественных и точных наук ГБУ ДО РД «МАН РД»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марова Жамият Рахмановна - методист Экостанции Дирекции естественных и точных наук ГБУ ДО РД «МАН РД», секретарь регионального отделения Всероссийского детского экологического движения «Зеленая планета»;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гомедова Патимат Амировна - методист Экостанции Дирекции естественных и точных наук ГБУ ДО РД «МАН РД»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жалилова Лейла Мурадовна - начальник информационно-аналитического отдела ГБУ ДО РД «МАН РД»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булиева Мадина Айтберовна- методист Дирекции естественных и точных наук ГБУ ДО РД «МАН РД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Mangal;Courier New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pacing w:lineRule="auto" w:line="360" w:before="0" w:after="0"/>
      <w:ind w:firstLine="400"/>
    </w:pPr>
    <w:rPr>
      <w:rFonts w:ascii="Times New Roman" w:hAnsi="Times New Roman" w:eastAsia="Times New Roman" w:cs="Times New Roman"/>
      <w:szCs w:val="20"/>
      <w:lang w:bidi="hi-I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8:02:00Z</dcterms:created>
  <dc:creator>Аймесей Дибирова</dc:creator>
  <dc:description/>
  <cp:keywords/>
  <dc:language>en-US</dc:language>
  <cp:lastModifiedBy>Saniyat Magomedova</cp:lastModifiedBy>
  <cp:lastPrinted>2022-04-08T15:33:00Z</cp:lastPrinted>
  <dcterms:modified xsi:type="dcterms:W3CDTF">2022-04-08T12:34:00Z</dcterms:modified>
  <cp:revision>8</cp:revision>
  <dc:subject/>
  <dc:title/>
</cp:coreProperties>
</file>