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>Муниципальное казенное учреждение дополнительного образования «Дом детского творчества»</w:t>
      </w:r>
    </w:p>
    <w:p>
      <w:pPr>
        <w:pStyle w:val="Normal"/>
        <w:rPr>
          <w:rFonts w:ascii="Calibri" w:hAnsi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b/>
          <w:sz w:val="20"/>
          <w:szCs w:val="22"/>
        </w:rPr>
        <w:t xml:space="preserve">                                                       </w:t>
      </w:r>
      <w:r>
        <w:rPr>
          <w:rFonts w:cs="Calibri" w:ascii="Calibri" w:hAnsi="Calibri"/>
          <w:b/>
          <w:sz w:val="20"/>
          <w:szCs w:val="22"/>
        </w:rPr>
        <w:t>администрации МР «Ногайский район» РД</w:t>
      </w:r>
    </w:p>
    <w:p>
      <w:pPr>
        <w:pStyle w:val="Normal"/>
        <w:rPr>
          <w:rFonts w:ascii="Calibri" w:hAnsi="Calibri" w:cs="Calibri"/>
          <w:b/>
          <w:b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4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3828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«Рассмотрено»: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а педагогическом совете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  <w:lang w:val="en-US" w:eastAsia="en-US"/>
              </w:rPr>
              <w:t>Протокол № _1__ от _08.08.20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-391" w:hanging="0"/>
              <w:rPr/>
            </w:pPr>
            <w:r>
              <w:rPr/>
              <w:t xml:space="preserve">                          </w:t>
            </w:r>
            <w:r>
              <w:rPr/>
              <w:t>Утверждаю</w:t>
            </w:r>
          </w:p>
          <w:p>
            <w:pPr>
              <w:pStyle w:val="Normal"/>
              <w:ind w:right="-391" w:hanging="0"/>
              <w:rPr/>
            </w:pPr>
            <w:r>
              <w:rPr/>
              <w:t xml:space="preserve">      </w:t>
            </w:r>
            <w:r>
              <w:rPr/>
              <w:t>директор МКУ ДО «ДДТ»</w:t>
            </w:r>
          </w:p>
          <w:p>
            <w:pPr>
              <w:pStyle w:val="Normal"/>
              <w:ind w:right="-391" w:hanging="0"/>
              <w:rPr/>
            </w:pPr>
            <w:r>
              <w:rPr/>
              <w:t>___ Л.Т. Аракчиева</w:t>
            </w:r>
          </w:p>
          <w:p>
            <w:pPr>
              <w:pStyle w:val="Normal"/>
              <w:ind w:right="-391" w:hanging="0"/>
              <w:rPr/>
            </w:pPr>
            <w:r>
              <w:rPr/>
              <w:t>Приказ № 361    от _16.09.2019</w:t>
            </w:r>
          </w:p>
          <w:p>
            <w:pPr>
              <w:pStyle w:val="Normal"/>
              <w:ind w:right="-391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Общеобразовательная общеразвивающая  программа дополнительного образования детей туристско-краеведческой направленности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«Юный турист»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Срок реализации программы - 3 года 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</w:t>
      </w:r>
      <w:r>
        <w:rPr>
          <w:rFonts w:cs="Calibri" w:ascii="Calibri" w:hAnsi="Calibri"/>
          <w:b/>
          <w:sz w:val="28"/>
          <w:szCs w:val="28"/>
        </w:rPr>
        <w:t xml:space="preserve">Возраст обучающихся: 12-16 лет   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Автор-составитель:</w:t>
      </w:r>
    </w:p>
    <w:p>
      <w:pPr>
        <w:pStyle w:val="Normal"/>
        <w:ind w:right="-143" w:hanging="0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 xml:space="preserve">педагог дополнительного образования МКУ ДО «ДДТ» </w:t>
      </w:r>
    </w:p>
    <w:p>
      <w:pPr>
        <w:pStyle w:val="Normal"/>
        <w:ind w:right="-143" w:hanging="0"/>
        <w:jc w:val="right"/>
        <w:rPr/>
      </w:pPr>
      <w:r>
        <w:rPr>
          <w:rFonts w:cs="Calibri" w:ascii="Calibri" w:hAnsi="Calibri"/>
          <w:b/>
          <w:sz w:val="28"/>
          <w:szCs w:val="28"/>
        </w:rPr>
        <w:t>при МКОУ «Нариманская СОШ им. А.Б. Асанова»,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руководитель объединения «Юный турист»</w:t>
      </w:r>
    </w:p>
    <w:p>
      <w:pPr>
        <w:pStyle w:val="Normal"/>
        <w:spacing w:lineRule="auto" w:line="276" w:before="0" w:after="200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Тенгизова Байрамбийке Куваевна</w:t>
      </w:r>
    </w:p>
    <w:p>
      <w:pPr>
        <w:pStyle w:val="Normal"/>
        <w:spacing w:lineRule="auto" w:line="276" w:before="0" w:after="200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/>
          <w:b/>
          <w:kern w:val="2"/>
          <w:sz w:val="28"/>
          <w:szCs w:val="28"/>
          <w:lang w:eastAsia="hi-IN" w:bidi="hi-IN"/>
        </w:rPr>
        <w:t>2019год</w:t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Mangal"/>
          <w:kern w:val="2"/>
          <w:sz w:val="32"/>
          <w:szCs w:val="32"/>
          <w:lang w:eastAsia="hi-IN" w:bidi="hi-IN"/>
        </w:rPr>
      </w:pPr>
      <w:r>
        <w:rPr>
          <w:rFonts w:eastAsia="SimSun;宋体" w:cs="Mangal"/>
          <w:kern w:val="2"/>
          <w:sz w:val="32"/>
          <w:szCs w:val="32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center"/>
        <w:rPr>
          <w:rFonts w:eastAsia="SimSun;宋体" w:cs="Mangal"/>
          <w:kern w:val="2"/>
          <w:sz w:val="32"/>
          <w:szCs w:val="32"/>
          <w:lang w:eastAsia="hi-IN" w:bidi="hi-IN"/>
        </w:rPr>
      </w:pPr>
      <w:r>
        <w:rPr>
          <w:sz w:val="32"/>
          <w:szCs w:val="32"/>
        </w:rPr>
        <w:t>Пояснительная записка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оссийской Федерации сложились формы работы, способствующие развитию детско-юношеского туризма и школьного краеведения, а также интегрирующие эти два направления в туристско-краеведческую деятельность, которая является одним из наиболее эффективных средств комплексного воздействия на формирование личности ребенка. Она объединяет все стороны воспитания: патриотическое, нравственное, эстетическое, трудовое, физическое. Ее специфические особенности создают условие для проявления многих нравственных и волевых качеств лич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ужковая работа по краеведению позволяет решить целый рая познавательных задач, развивает детей, заинтересовывает их и при правильной организации дает импульс к самостоятельной деятельности. Помочь в этих устремлениях призвана моя образовательная программа «Край, в котором я живу», которая апробирована. Рассчитана на 3 года обучения в возрасте от 12 до 16 лет. Количество часов в 1-ый год обучения составляет 144 часов, во 2-ой год – 144 часов, в 3-ий год обучения -144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сновные цели и задачи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организации и содержания обучения и воспитания подрастающего поколения средствами краеведения и туризма;                                                                                                        - изучение истории родного края;                                                                                                                              - воспитание гражданственности, патриотизма, бережного отношения к природе, окружающим, самому себе, культуре, истории через общественно-полезную деятельность в краеведении;                                                                                                                                                          - воспитание духовных, познавательных, этических и эстетических качеств личности в процессе экскурсионной деятельности через знакомство с историей, природой, культурой, искусством;                                                                                                                                        - приобщение детей к краеведческой и  поисково - исследовательской  деятельности;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хранение исторической памяти;                                                                                                                          - воспитание физически подготовленной, волевой, здоровой личности.</w:t>
      </w:r>
    </w:p>
    <w:p>
      <w:pPr>
        <w:pStyle w:val="Normal"/>
        <w:ind w:left="283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намечает основные направления, тематику и ориентиры краеведческого поиска.</w:t>
      </w:r>
    </w:p>
    <w:p>
      <w:pPr>
        <w:pStyle w:val="Normal"/>
        <w:ind w:left="2832" w:hanging="0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тское объединение «Юный краевед» действует на базе Нариманской СОШ им. Асанова А.Б. от МКУ ДО  «Дом детского творчества» Ногайского района. Кружок посещают от 12 до 15 учащихся, возраст детей 12-16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нятия кружка строятся согласно программам обучения, идя от простого к сложному, т.е. от изучения непосредственно окружающего детей конкретного мира, постепенно расширяя доступную им сферу и углубляя процесс познания в прошлое. Особенно это важно для обучающихся по программе 1-го обучения, где объектом изучения является пока главным образом настоящее. Лишь на втором и третьем годах постепенно наводить мостик «настоящее – прошлое», используя приемы сопоставления и опираясь на образное воспри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цесс познания родного края тесно связан с изучением его природы, истории, культуры. Занятия в кружке предусматривают привития детям такой черты, как бережное отношение к памятникам прошлого. Также на занятиях большое время уделяется современности. Намечаются связи с ее прош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программы осуществляется с использованием многообразия форм и методов туристско-краеведческой деятельности. Юные краеведы проводят исследовательские походы, разрабатывают туристско-краеведческие маршруты, составляют географические и другие описания, фиксируют воспоминания старожилов и свидетелей исторических событий, пишут краеведческие очерки, рассказы, собирают документальные и вещественные памятники для музе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ормы работы кружка разнообразные, которые позволяют широко использовать туристско-краеведческую работу в обучении, воспитании, оздоровлении, профессиональной ориентации детей. Это беседы, лекции, практические занятия, экскурсии, походы, слеты, конференции, выставки, конкурсы, смотры занятий, навыков и умений, полевая исследовательская работа. Основным методом работы кружка является самостоятельная, познавательная, исполнительная, творческ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целью отслеживания результатов образовательной деятельности детского объединения осуществляется промежуточная и итоговая аттестации воспитанников. Формы проведения аттестации разнообразны: собеседование, тестирование, диктанты, авторские выставки, отчеты, конк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гнозируемые результа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изучения программы обучающиеся должны обладать следующими знаниями, умениями и навыками:                                                                                                                                                                                - иметь целостное представление о родном крае;                                                                                                     - любить и знать свой район, село в котором живут;                                                                                                 - знать проблемы и нужды своего края;                                                                                                                             - осознавать место и роль родного края в национальном, природном и культурном наследии;                                                                                                                                                         - уметь проводить исследовательскую деятельность по изучению родного края;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ладеть туристскими навыками и ум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итоге работы кружка каждый входящий в него составляет библиографию, аннотацию, работает с каталогом, краеведческой, научной и справочной литературой, с документальными материалами, записывает воспоминания, собирает краеведческий материал. Кроме того, кружковцы могут наблюдать и описывать предметы материальной культуры, исторические памятники, собы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Н.В.Андреев. Основы топографии и картографии. М., 1992 г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.Г.Востоков.Классификация пешеходного маршрута. М., 1990 г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М.Б.Гимбатова. Материальная и духовная культура ногайцев. М-кала, 200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М.Б.Гимбатова. Культура поведения и этикет ногайцев в семейном и общественном быту (ХIХ-ХХ в.) М-кала, 2007 г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.Н.Крайнева. Узлы. Простые, забавные, сложные. С.-П.,1997 г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Д.С.Кидирниязов. Взаимоотношения ногайцев с народами Северного Кавказа и Россией в ХVI-ХIХ вв. М-кала, 2003 г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.Х.Калмыкова, Р.Х.Керейтов и др. Ногайцы. Черкесск, 1998 г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Д.С.Кидирниязов. Ногайцы Северного  и их взаимоотношения с Россией в ХVII-ХVIII вв. М-кала, 2000 г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идирниязов Д.С. Ногайцы Дагестана и Северного Кавказа. М-кала, 1998г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А.М.Магомедов. Обучающие и контрольные тесты по спортивному ориентированию. М-кала, 2007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.П.Малюцкий. Туристу о растениях. М., 1988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.Рахмедов. Сокровищница слов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Т.Г.Саидов. Традиции народов творят человека. М-кала, 1994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Ж. «Возрождение» №9, 2006 «Ногайцы»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.М.Магомедов. Обычаи и традиции народов Дагестана. М-кала,1992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.И.Симаков.Туристические походы выходного дня. М., 1984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.В.Трепавалов.История Ногайской Орды. М., 2001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Г.Шахмарданова. Методические советы по краеведению и ориентированию. М-кала, 1975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ублистический и литературно-художественный журнал «Половецкая луна» с №1 1991г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реобразователи Ногайской степи. К 40-летию Ногайского лесхоза. М-кала, 2004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Сорок ногайских богатырей. Сборник ногайских народных дестанов. Эдиге. Под ред. А.Сикалиева. М-кала, 1991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ьсиет(Завещание). Составитель А.Сикалиев. М-кала, 1991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Ай, Айданак. Народные колыбельные и детские песни. Составитель С.Батыров. М-кала, 1990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Домбыра. (Ногайские народные поэмы) М-кала, 1993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В те давние времена. Сборник ногайских сказок. Составитель Б.А.Карасов. К.-Черкесск, 1994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Йыриеси мен эдим. (сборник) М-кала, 2009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М.Авезов. Масаклар(сборник детских песен и стихов на ног.яз.) К.-Черкесск, 199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08" w:firstLine="205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08" w:firstLine="20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0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0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0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0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0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0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0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0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0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20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20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20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20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20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205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205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205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205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205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205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205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205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205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205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205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205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205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205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205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sz w:val="36"/>
          <w:szCs w:val="36"/>
          <w:lang w:val="en-US"/>
        </w:rPr>
        <w:t>C</w:t>
      </w:r>
      <w:r>
        <w:rPr>
          <w:b/>
          <w:sz w:val="36"/>
          <w:szCs w:val="36"/>
        </w:rPr>
        <w:t xml:space="preserve">ОДЕРЖАНИЕ 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48"/>
        </w:rPr>
        <w:t>общеобразовательной, общеразвивающей программы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  <w:sz w:val="52"/>
          <w:szCs w:val="52"/>
        </w:rPr>
        <w:t>«КРАЙ,  В КОТОРОМ  Я  ЖИВУ»</w:t>
      </w:r>
    </w:p>
    <w:p>
      <w:pPr>
        <w:pStyle w:val="Normal"/>
        <w:ind w:left="708" w:firstLine="205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2052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-Й  ГОД  ОБУЧЕНИЯ)</w:t>
      </w:r>
    </w:p>
    <w:p>
      <w:pPr>
        <w:pStyle w:val="Normal"/>
        <w:ind w:left="708" w:firstLine="205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firstLine="205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</w:t>
      </w:r>
      <w:r>
        <w:rPr>
          <w:b/>
          <w:i/>
        </w:rPr>
        <w:t xml:space="preserve"> </w:t>
      </w:r>
      <w:r>
        <w:rPr>
          <w:b/>
          <w:i/>
        </w:rPr>
        <w:t xml:space="preserve">Образовательная программа   «Край, в котором я живу»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</w:t>
      </w:r>
      <w:r>
        <w:rPr>
          <w:b/>
          <w:i/>
          <w:lang w:val="en-US"/>
        </w:rPr>
        <w:t>1</w:t>
      </w:r>
      <w:r>
        <w:rPr>
          <w:b/>
          <w:i/>
        </w:rPr>
        <w:t>-й год обучения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816"/>
        <w:gridCol w:w="4540"/>
        <w:gridCol w:w="1134"/>
        <w:gridCol w:w="1417"/>
        <w:gridCol w:w="1418"/>
      </w:tblGrid>
      <w:tr>
        <w:trPr>
          <w:trHeight w:val="271" w:hRule="atLeast"/>
        </w:trPr>
        <w:tc>
          <w:tcPr>
            <w:tcW w:w="2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именование   тем   и   разделов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Количество  часов.</w:t>
            </w:r>
          </w:p>
        </w:tc>
      </w:tr>
      <w:tr>
        <w:trPr>
          <w:trHeight w:val="272" w:hRule="atLeast"/>
        </w:trPr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I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рганизованное занятие.</w:t>
            </w:r>
          </w:p>
          <w:p>
            <w:pPr>
              <w:pStyle w:val="Normal"/>
              <w:rPr/>
            </w:pPr>
            <w:r>
              <w:rPr/>
              <w:t>Что такое краеведение? Законы, правила, традиции туристско-краеведческой деятельности учащихся.</w:t>
            </w:r>
          </w:p>
          <w:p>
            <w:pPr>
              <w:pStyle w:val="Normal"/>
              <w:rPr/>
            </w:pPr>
            <w:r>
              <w:rPr/>
              <w:t>Основные задачи и содержания туристско-краеведческого движения «Отечество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дослов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Я и моя семья. Семейная родословная. Составление генеалогического древа.</w:t>
            </w:r>
          </w:p>
          <w:p>
            <w:pPr>
              <w:pStyle w:val="Normal"/>
              <w:rPr/>
            </w:pPr>
            <w:r>
              <w:rPr/>
              <w:t>Традиции моей семьи. Полевая исследователь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дной край, в котором я жи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1.</w:t>
            </w:r>
          </w:p>
          <w:p>
            <w:pPr>
              <w:pStyle w:val="Normal"/>
              <w:rPr/>
            </w:pPr>
            <w:r>
              <w:rPr/>
              <w:t>3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.</w:t>
            </w:r>
          </w:p>
          <w:p>
            <w:pPr>
              <w:pStyle w:val="Normal"/>
              <w:rPr/>
            </w:pPr>
            <w:r>
              <w:rPr/>
              <w:t>3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.</w:t>
            </w:r>
          </w:p>
          <w:p>
            <w:pPr>
              <w:pStyle w:val="Normal"/>
              <w:rPr/>
            </w:pPr>
            <w:r>
              <w:rPr/>
              <w:t>3.5.1</w:t>
            </w:r>
          </w:p>
          <w:p>
            <w:pPr>
              <w:pStyle w:val="Normal"/>
              <w:rPr/>
            </w:pPr>
            <w:r>
              <w:rPr/>
              <w:t>3.5.2</w:t>
            </w:r>
          </w:p>
          <w:p>
            <w:pPr>
              <w:pStyle w:val="Normal"/>
              <w:rPr/>
            </w:pPr>
            <w:r>
              <w:rPr/>
              <w:t>3.5.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гестан – моя малая родина.</w:t>
            </w:r>
          </w:p>
          <w:p>
            <w:pPr>
              <w:pStyle w:val="Normal"/>
              <w:rPr/>
            </w:pPr>
            <w:r>
              <w:rPr/>
              <w:t>Ногайская степь как объект краеведческой деятельности.</w:t>
            </w:r>
          </w:p>
          <w:p>
            <w:pPr>
              <w:pStyle w:val="Normal"/>
              <w:rPr/>
            </w:pPr>
            <w:r>
              <w:rPr/>
              <w:t>Общая физико-географическая характеристика.</w:t>
            </w:r>
          </w:p>
          <w:p>
            <w:pPr>
              <w:pStyle w:val="Normal"/>
              <w:rPr/>
            </w:pPr>
            <w:r>
              <w:rPr/>
              <w:t>Природное наследие родного края.</w:t>
            </w:r>
          </w:p>
          <w:p>
            <w:pPr>
              <w:pStyle w:val="Normal"/>
              <w:rPr/>
            </w:pPr>
            <w:r>
              <w:rPr/>
              <w:t>Растительный и животный мир Ногайской степи.</w:t>
            </w:r>
          </w:p>
          <w:p>
            <w:pPr>
              <w:pStyle w:val="Normal"/>
              <w:rPr/>
            </w:pPr>
            <w:r>
              <w:rPr/>
              <w:t>Охрана природы в Ногайском районе.</w:t>
            </w:r>
          </w:p>
          <w:p>
            <w:pPr>
              <w:pStyle w:val="Normal"/>
              <w:rPr/>
            </w:pPr>
            <w:r>
              <w:rPr/>
              <w:t>Экскурсия в природу по циклам:</w:t>
            </w:r>
          </w:p>
          <w:p>
            <w:pPr>
              <w:pStyle w:val="Normal"/>
              <w:rPr/>
            </w:pPr>
            <w:r>
              <w:rPr/>
              <w:t>Осенний</w:t>
            </w:r>
          </w:p>
          <w:p>
            <w:pPr>
              <w:pStyle w:val="Normal"/>
              <w:rPr/>
            </w:pPr>
            <w:r>
              <w:rPr/>
              <w:t>Зимний</w:t>
            </w:r>
          </w:p>
          <w:p>
            <w:pPr>
              <w:pStyle w:val="Normal"/>
              <w:rPr/>
            </w:pPr>
            <w:r>
              <w:rPr/>
              <w:t>Весен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еление, как объект крае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3.</w:t>
            </w:r>
          </w:p>
          <w:p>
            <w:pPr>
              <w:pStyle w:val="Normal"/>
              <w:rPr/>
            </w:pPr>
            <w:r>
              <w:rPr/>
              <w:t>4.4.</w:t>
            </w:r>
          </w:p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ело, в котором я живу. </w:t>
            </w:r>
          </w:p>
          <w:p>
            <w:pPr>
              <w:pStyle w:val="Normal"/>
              <w:rPr/>
            </w:pPr>
            <w:r>
              <w:rPr/>
              <w:t>Географическое положение родного села по отношению к республиканскому и районному центрам,  другим крупным городам, природным объектам и путям сообщений.</w:t>
            </w:r>
          </w:p>
          <w:p>
            <w:pPr>
              <w:pStyle w:val="Normal"/>
              <w:rPr/>
            </w:pPr>
            <w:r>
              <w:rPr/>
              <w:t>История возникновения, причины расположения в данном месте, происхождение названия родного аула.</w:t>
            </w:r>
          </w:p>
          <w:p>
            <w:pPr>
              <w:pStyle w:val="Normal"/>
              <w:rPr/>
            </w:pPr>
            <w:r>
              <w:rPr/>
              <w:t>История улиц. Моя улица.</w:t>
            </w:r>
          </w:p>
          <w:p>
            <w:pPr>
              <w:pStyle w:val="Normal"/>
              <w:rPr/>
            </w:pPr>
            <w:r>
              <w:rPr/>
              <w:t>Моя школа. Школьные династии.</w:t>
            </w:r>
          </w:p>
          <w:p>
            <w:pPr>
              <w:pStyle w:val="Normal"/>
              <w:rPr/>
            </w:pPr>
            <w:r>
              <w:rPr/>
              <w:t>Выдающиеся уроженцы се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Этнография. Материальная и духовная культура ногайц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.</w:t>
            </w:r>
          </w:p>
          <w:p>
            <w:pPr>
              <w:pStyle w:val="Normal"/>
              <w:rPr/>
            </w:pPr>
            <w:r>
              <w:rPr/>
              <w:t>5.3.</w:t>
            </w:r>
          </w:p>
          <w:p>
            <w:pPr>
              <w:pStyle w:val="Normal"/>
              <w:rPr/>
            </w:pPr>
            <w:r>
              <w:rPr/>
              <w:t>5.4.</w:t>
            </w:r>
          </w:p>
          <w:p>
            <w:pPr>
              <w:pStyle w:val="Normal"/>
              <w:rPr/>
            </w:pPr>
            <w:r>
              <w:rPr/>
              <w:t>5.5.</w:t>
            </w:r>
          </w:p>
          <w:p>
            <w:pPr>
              <w:pStyle w:val="Normal"/>
              <w:rPr/>
            </w:pPr>
            <w:r>
              <w:rPr/>
              <w:t>5.6.</w:t>
            </w:r>
          </w:p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сторические сведения о ногайцах в различных источниках.</w:t>
            </w:r>
          </w:p>
          <w:p>
            <w:pPr>
              <w:pStyle w:val="Normal"/>
              <w:rPr/>
            </w:pPr>
            <w:r>
              <w:rPr/>
              <w:t>Этнические группы ногайцев, проживающие в Дагестане.</w:t>
            </w:r>
          </w:p>
          <w:p>
            <w:pPr>
              <w:pStyle w:val="Normal"/>
              <w:rPr/>
            </w:pPr>
            <w:r>
              <w:rPr/>
              <w:t>Родовые знаки (тамги).</w:t>
            </w:r>
          </w:p>
          <w:p>
            <w:pPr>
              <w:pStyle w:val="Normal"/>
              <w:rPr/>
            </w:pPr>
            <w:r>
              <w:rPr/>
              <w:t>Жилище.</w:t>
            </w:r>
          </w:p>
          <w:p>
            <w:pPr>
              <w:pStyle w:val="Normal"/>
              <w:rPr/>
            </w:pPr>
            <w:r>
              <w:rPr/>
              <w:t>Одежда, украшения.</w:t>
            </w:r>
          </w:p>
          <w:p>
            <w:pPr>
              <w:pStyle w:val="Normal"/>
              <w:rPr/>
            </w:pPr>
            <w:r>
              <w:rPr/>
              <w:t>Пища и утварь.</w:t>
            </w:r>
          </w:p>
          <w:p>
            <w:pPr>
              <w:pStyle w:val="Normal"/>
              <w:rPr/>
            </w:pPr>
            <w:r>
              <w:rPr/>
              <w:t>Традиции, обычаи, обряды моего народа.</w:t>
            </w:r>
          </w:p>
          <w:p>
            <w:pPr>
              <w:pStyle w:val="Normal"/>
              <w:rPr/>
            </w:pPr>
            <w:r>
              <w:rPr/>
              <w:t>Народные праздники. Националь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I</w:t>
            </w:r>
            <w:r>
              <w:rPr/>
              <w:t>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скусство родного края, как объект краевед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2.</w:t>
            </w:r>
          </w:p>
          <w:p>
            <w:pPr>
              <w:pStyle w:val="Normal"/>
              <w:rPr/>
            </w:pPr>
            <w:r>
              <w:rPr/>
              <w:t>6.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2.3</w:t>
            </w:r>
          </w:p>
          <w:p>
            <w:pPr>
              <w:pStyle w:val="Normal"/>
              <w:rPr/>
            </w:pPr>
            <w:r>
              <w:rPr/>
              <w:t>6.2.4</w:t>
            </w:r>
          </w:p>
          <w:p>
            <w:pPr>
              <w:pStyle w:val="Normal"/>
              <w:rPr/>
            </w:pPr>
            <w:r>
              <w:rPr/>
              <w:t>6.3.</w:t>
            </w:r>
          </w:p>
          <w:p>
            <w:pPr>
              <w:pStyle w:val="Normal"/>
              <w:rPr/>
            </w:pPr>
            <w:r>
              <w:rPr/>
              <w:t>6.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итературное краеведение. Устное народное творчество (полевая исследовательская работа). Экскурсия в библиотеку, краеведческий музей.</w:t>
            </w:r>
          </w:p>
          <w:p>
            <w:pPr>
              <w:pStyle w:val="Normal"/>
              <w:rPr/>
            </w:pPr>
            <w:r>
              <w:rPr/>
              <w:t>Музыкальное краеведение.</w:t>
            </w:r>
          </w:p>
          <w:p>
            <w:pPr>
              <w:pStyle w:val="Normal"/>
              <w:rPr/>
            </w:pPr>
            <w:r>
              <w:rPr/>
              <w:t>Народные музыкальные инструменты. Ногайский оркестр музыкальных инструментов.</w:t>
            </w:r>
          </w:p>
          <w:p>
            <w:pPr>
              <w:pStyle w:val="Normal"/>
              <w:rPr/>
            </w:pPr>
            <w:r>
              <w:rPr/>
              <w:t>Хореографическое искусство ногайцев.</w:t>
            </w:r>
          </w:p>
          <w:p>
            <w:pPr>
              <w:pStyle w:val="Normal"/>
              <w:rPr/>
            </w:pPr>
            <w:r>
              <w:rPr/>
              <w:t>Ансамбль песни и танца «Айланай».</w:t>
            </w:r>
          </w:p>
          <w:p>
            <w:pPr>
              <w:pStyle w:val="Normal"/>
              <w:rPr/>
            </w:pPr>
            <w:r>
              <w:rPr/>
              <w:t>Ногайский драматический театр.</w:t>
            </w:r>
          </w:p>
          <w:p>
            <w:pPr>
              <w:pStyle w:val="Normal"/>
              <w:rPr/>
            </w:pPr>
            <w:r>
              <w:rPr/>
              <w:t>Песенная культура ногайцев.</w:t>
            </w:r>
          </w:p>
          <w:p>
            <w:pPr>
              <w:pStyle w:val="Normal"/>
              <w:rPr/>
            </w:pPr>
            <w:r>
              <w:rPr/>
              <w:t>Художественное краеведение.</w:t>
            </w:r>
          </w:p>
          <w:p>
            <w:pPr>
              <w:pStyle w:val="Normal"/>
              <w:rPr/>
            </w:pPr>
            <w:r>
              <w:rPr/>
              <w:t>Декоративно- прикладное искусство ногайцев.</w:t>
            </w:r>
          </w:p>
          <w:p>
            <w:pPr>
              <w:pStyle w:val="Normal"/>
              <w:rPr/>
            </w:pPr>
            <w:r>
              <w:rPr/>
              <w:t>Войлочные ковры. Мозаика узоров.</w:t>
            </w:r>
          </w:p>
          <w:p>
            <w:pPr>
              <w:pStyle w:val="Normal"/>
              <w:rPr/>
            </w:pPr>
            <w:r>
              <w:rPr/>
              <w:t>Живопись, скульптура.</w:t>
            </w:r>
          </w:p>
          <w:p>
            <w:pPr>
              <w:pStyle w:val="Normal"/>
              <w:rPr/>
            </w:pPr>
            <w:r>
              <w:rPr/>
              <w:t>Местные таланты.</w:t>
            </w:r>
          </w:p>
          <w:p>
            <w:pPr>
              <w:pStyle w:val="Normal"/>
              <w:rPr/>
            </w:pPr>
            <w:r>
              <w:rPr/>
              <w:t>Краеведческий музей Ногайского района.</w:t>
            </w:r>
          </w:p>
          <w:p>
            <w:pPr>
              <w:pStyle w:val="Normal"/>
              <w:rPr/>
            </w:pPr>
            <w:r>
              <w:rPr/>
              <w:t>История возникновения. Экскурсия. Знакомство с экспозици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II</w:t>
            </w:r>
            <w:r>
              <w:rPr/>
              <w:t>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уристские навыки и у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5978" w:hRule="atLeast"/>
        </w:trPr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2.</w:t>
            </w:r>
          </w:p>
          <w:p>
            <w:pPr>
              <w:pStyle w:val="Normal"/>
              <w:rPr/>
            </w:pPr>
            <w:r>
              <w:rPr/>
              <w:t>7.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2.3</w:t>
            </w:r>
          </w:p>
          <w:p>
            <w:pPr>
              <w:pStyle w:val="Normal"/>
              <w:rPr/>
            </w:pPr>
            <w:r>
              <w:rPr/>
              <w:t>7.2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2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2.6 .</w:t>
            </w:r>
          </w:p>
          <w:p>
            <w:pPr>
              <w:pStyle w:val="Normal"/>
              <w:rPr/>
            </w:pPr>
            <w:r>
              <w:rPr/>
              <w:t>7.3.</w:t>
            </w:r>
          </w:p>
          <w:p>
            <w:pPr>
              <w:pStyle w:val="Normal"/>
              <w:rPr/>
            </w:pPr>
            <w:r>
              <w:rPr/>
              <w:t>7.3.1.</w:t>
            </w:r>
          </w:p>
          <w:p>
            <w:pPr>
              <w:pStyle w:val="Normal"/>
              <w:rPr/>
            </w:pPr>
            <w:r>
              <w:rPr/>
              <w:t>7.3.2.</w:t>
            </w:r>
          </w:p>
          <w:p>
            <w:pPr>
              <w:pStyle w:val="Normal"/>
              <w:rPr/>
            </w:pPr>
            <w:r>
              <w:rPr/>
              <w:t>7.3.3.</w:t>
            </w:r>
          </w:p>
          <w:p>
            <w:pPr>
              <w:pStyle w:val="Normal"/>
              <w:rPr/>
            </w:pPr>
            <w:r>
              <w:rPr/>
              <w:t>7.3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4.</w:t>
            </w:r>
          </w:p>
          <w:p>
            <w:pPr>
              <w:pStyle w:val="Normal"/>
              <w:rPr/>
            </w:pPr>
            <w:r>
              <w:rPr/>
              <w:t>7.5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уристские возможности родного края, обзор экскурсионных объектов.</w:t>
            </w:r>
          </w:p>
          <w:p>
            <w:pPr>
              <w:pStyle w:val="Normal"/>
              <w:rPr/>
            </w:pPr>
            <w:r>
              <w:rPr/>
              <w:t>Основы туристской подготовки.</w:t>
            </w:r>
          </w:p>
          <w:p>
            <w:pPr>
              <w:pStyle w:val="Normal"/>
              <w:rPr/>
            </w:pPr>
            <w:r>
              <w:rPr/>
              <w:t>О чем должен знать турист?</w:t>
            </w:r>
          </w:p>
          <w:p>
            <w:pPr>
              <w:pStyle w:val="Normal"/>
              <w:rPr/>
            </w:pPr>
            <w:r>
              <w:rPr/>
              <w:t>Инструкция по технике безопасности.</w:t>
            </w:r>
          </w:p>
          <w:p>
            <w:pPr>
              <w:pStyle w:val="Normal"/>
              <w:rPr/>
            </w:pPr>
            <w:r>
              <w:rPr/>
              <w:t>Туристское снаряжение. Личное и групповое снаряжение для походов.</w:t>
            </w:r>
          </w:p>
          <w:p>
            <w:pPr>
              <w:pStyle w:val="Normal"/>
              <w:rPr/>
            </w:pPr>
            <w:r>
              <w:rPr/>
              <w:t>Техника и тактика движения в походе. Использование страховки и самостраховки на трудных участках маршрута.</w:t>
            </w:r>
          </w:p>
          <w:p>
            <w:pPr>
              <w:pStyle w:val="Normal"/>
              <w:rPr/>
            </w:pPr>
            <w:r>
              <w:rPr/>
              <w:t>Узлы и техника вязания узлов. Безопасность в туризме.</w:t>
            </w:r>
          </w:p>
          <w:p>
            <w:pPr>
              <w:pStyle w:val="Normal"/>
              <w:rPr/>
            </w:pPr>
            <w:r>
              <w:rPr/>
              <w:t>Преодоление естественных препятствий.</w:t>
            </w:r>
          </w:p>
          <w:p>
            <w:pPr>
              <w:pStyle w:val="Normal"/>
              <w:rPr/>
            </w:pPr>
            <w:r>
              <w:rPr/>
              <w:t>Топографирование и ориентирование.</w:t>
            </w:r>
          </w:p>
          <w:p>
            <w:pPr>
              <w:pStyle w:val="Normal"/>
              <w:rPr/>
            </w:pPr>
            <w:r>
              <w:rPr/>
              <w:t>Условные знаки.</w:t>
            </w:r>
          </w:p>
          <w:p>
            <w:pPr>
              <w:pStyle w:val="Normal"/>
              <w:rPr/>
            </w:pPr>
            <w:r>
              <w:rPr/>
              <w:t>Компас и работа с компасом.</w:t>
            </w:r>
          </w:p>
          <w:p>
            <w:pPr>
              <w:pStyle w:val="Normal"/>
              <w:rPr/>
            </w:pPr>
            <w:r>
              <w:rPr/>
              <w:t>Измерение расстояний.</w:t>
            </w:r>
          </w:p>
          <w:p>
            <w:pPr>
              <w:pStyle w:val="Normal"/>
              <w:rPr/>
            </w:pPr>
            <w:r>
              <w:rPr/>
              <w:t>Способы и средства ориентирования.</w:t>
            </w:r>
          </w:p>
          <w:p>
            <w:pPr>
              <w:pStyle w:val="Normal"/>
              <w:rPr/>
            </w:pPr>
            <w:r>
              <w:rPr/>
              <w:t>Действие в случае потери ориентировки.</w:t>
            </w:r>
          </w:p>
          <w:p>
            <w:pPr>
              <w:pStyle w:val="Normal"/>
              <w:rPr/>
            </w:pPr>
            <w:r>
              <w:rPr/>
              <w:t>Первая доврачебная помощь.</w:t>
            </w:r>
          </w:p>
          <w:p>
            <w:pPr>
              <w:pStyle w:val="Normal"/>
              <w:rPr/>
            </w:pPr>
            <w:r>
              <w:rPr/>
              <w:t>Общая и специальная физическая подготов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3" w:hRule="atLeast"/>
        </w:trPr>
        <w:tc>
          <w:tcPr>
            <w:tcW w:w="2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VIII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межуточная и итогов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48" w:hRule="atLeast"/>
        </w:trPr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IX</w:t>
            </w:r>
            <w:r>
              <w:rPr/>
              <w:t>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тоговое занят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53" w:hRule="atLeast"/>
        </w:trPr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Всего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25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ind w:left="708" w:firstLine="205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firstLine="205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firstLine="205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firstLine="205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firstLine="205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firstLine="205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firstLine="205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tbl>
      <w:tblPr>
        <w:tblW w:w="11165" w:type="dxa"/>
        <w:jc w:val="left"/>
        <w:tblInd w:w="-1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60"/>
        <w:gridCol w:w="1867"/>
        <w:gridCol w:w="594"/>
        <w:gridCol w:w="3827"/>
        <w:gridCol w:w="1843"/>
        <w:gridCol w:w="170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а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     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ий матери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дагогическ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, формы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, при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</w:t>
            </w:r>
          </w:p>
          <w:p>
            <w:pPr>
              <w:pStyle w:val="Normal"/>
              <w:rPr/>
            </w:pPr>
            <w:r>
              <w:rPr/>
              <w:t xml:space="preserve">Что такое краеведение? Организационное занятие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ружковцами, сообщение плана работы детского объединения, уточнение расписания занятий кружка, правила поведения кружковцев и другие организационные вопросы. Инструкция по технике безопасности. Беседа «Что такое краеведение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леты, альбомы, грамоты, дипломы кружковцев; инструктаж по технике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ыстав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и содержание туристско-краеведческого движения «Отечество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граммой туристско-краеведческого движения «Отечество»; основные его задачи. Формы туристско-краеведческ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работы кружков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выставка творческих рабо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дословие. Я и моя семья. Семейная родословная. Составление генеалогического древа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словие или генеалогия изучает происхождение, историю и родственные связи родов и семей. Научить приемам составления генеалогического древа; создать историю своей семьи, свою родословную. Развитие и поощрение интереса к истории 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алогические таблицы; генеалогическое древо Шихмурзаевых, Арсланов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ловарная работа, практическая работа «Составление генеалогического древ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моей семь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«традиция», «обычай», «обряд»? Изучение семейных традиций и обря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ним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 исследовательская деятельно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ной край, в котором я живу. </w:t>
            </w:r>
          </w:p>
          <w:p>
            <w:pPr>
              <w:pStyle w:val="Normal"/>
              <w:rPr/>
            </w:pPr>
            <w:r>
              <w:rPr/>
              <w:t>Дагестан – моя малая Родина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еографическое положение Дагестана. Дагестан как субъект РФ. Воспитание патриотизма, любви к малой Роди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ческая карта Дагестана, фотосним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, практическое занят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айская степь как объект краеведческой деятельности. Общая физико-географическая характерис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ить на карте Дагестана географическое положение; дать общую физико-географическую характеристику (рельеф, почвенный покров, климат). Влияние физико-географического положения на занятия туризм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арта Дагестана, фотосним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практическое занят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е наследие родного кра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богатства Ногайской степи; изучить природные ресурсы родн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и, герба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и животный мир Ногайской степи. Охрана природы в Ногайском районе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и животные, распространенные в районе; их практическое значение. Красная книга; охраняемые виды растений и животных. Мероприятия по охране природы в районе, республике. Заповедники, заказники, памятники прир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й из комплекса местных растений; гербарий лекарственных трав, кормовых растений, сорняков; коллекции насекомых; фотосним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актические занят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рироду по циклам:</w:t>
            </w:r>
          </w:p>
          <w:p>
            <w:pPr>
              <w:pStyle w:val="Normal"/>
              <w:rPr/>
            </w:pPr>
            <w:r>
              <w:rPr/>
              <w:t>Осенний</w:t>
            </w:r>
          </w:p>
          <w:p>
            <w:pPr>
              <w:pStyle w:val="Normal"/>
              <w:rPr/>
            </w:pPr>
            <w:r>
              <w:rPr/>
              <w:t>Зимний</w:t>
            </w:r>
          </w:p>
          <w:p>
            <w:pPr>
              <w:pStyle w:val="Normal"/>
              <w:rPr/>
            </w:pPr>
            <w:r>
              <w:rPr/>
              <w:t xml:space="preserve">Весенний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ногайской степи; наблюдения за сезонными изменениями в природе. Выявление редких видов растений и животных. Составление отчета об экскурсии (сделать рисунки, фотоснимки). Воспитание бережного отношения, любви к приро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ппарат, блокнот для записей, каранда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, бесед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ение как объект краеведения.</w:t>
            </w:r>
          </w:p>
          <w:p>
            <w:pPr>
              <w:pStyle w:val="Normal"/>
              <w:rPr/>
            </w:pPr>
            <w:r>
              <w:rPr/>
              <w:t>Село, в котором я живу…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ить географическое положение родного села по отношению к республиканскому, районному центрам, крупным близлежащим городам, природным объектам и путям сообщений. Окружающий ландшафт, природные особ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ческая карта Дагестана, России; план села, фо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, практическая работа, экскур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, причины расположения в данном месте, происхождение названия родного аул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сторией возникновения села. Переименование Махмудаула в село Нариман в честь славного сына Дагестана. Сбор краеведческого материала (беседы со старожилами се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. «Ногайцы», «Поселения», старые фотосним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улиц. Моя улиц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воей улицы, почему так названа. Расположение домов, сопоставить старое и новое. Обратить внимание детей на изменения, происходящие на их глазах, стройки, роль созидательного труда жителей. Составление паспортов у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 старых и новых улиц, план размещения улиц в новом микро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, экскурс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школа. Школьные династ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сторией школы, традициями, выпускниками, которыми школа гордится. Провести исследовательскую работу по выявлению школьных династий; создание карт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ы, буклеты, творческие работы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, практическое занят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ющиеся уроженцы  моего сел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иографией, творчеством, характером деятельности замечательных людей родного села. Их вклад в развитие материальной культуры ногайцев. Организовать встречу с известными земля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«Честь и хвала тебе, земляк», вырезки из газет, жур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стреча с известными землякам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нография. Материальная и духовная культура ногайцев. </w:t>
            </w:r>
          </w:p>
          <w:p>
            <w:pPr>
              <w:pStyle w:val="Normal"/>
              <w:rPr/>
            </w:pPr>
            <w:r>
              <w:rPr/>
              <w:t>Исторические сведения о ногайцах в различных источниках. Этнические группы ногайцев, проживающие в Дагестан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никновение этнонима «ногай», формирование ногайских народностей. Знакомство с основными этапами деятельности хана Ногая, с чьим именем связано возникновение этнонима и начало формирования ногайского этноса. Картина расселения ногайцев в Дагест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К.Калмыкова «Ногайцы», М.Б.Гимбатова «Материальная и духовная культура ногайцев», ж. «Возрожд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, бесед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вые знаки (тамг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одовыми знаками. Причины, способствовавшие широкому развитию родовых знаков – тамг. Определение своего родового зна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Родовые зна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ческое занят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е ногайце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жилищ ногайцев, связанные с образом жизни. Современное ногайское жилище. Описание своего до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т юрты, фотосним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мини-экскурс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, украш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ый костюм ногайцев. Черты, характерные для кочевого и оседлого образа жизни народа. Изменения в ногайской одежде. Мужские и женские украше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нимки, вырезки из журналов, серебряные укра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экскурсия, полевая исследовательская деятельно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а и утвар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национальной кухни ногайцев. Предпочтение мясным, молочным продуктам; преобладание блюд из зерновых. Блюда, заимствованные у других народов. Изменения в национальной кухне и утвар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. «Ногайцы» (Калмыкова Н.К.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, обычаи, обряды моего нар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ховная культура ногайцев. Приветствия и обращения, уважение старшего поколения, гостеприимство, дружба народов. Семейные, трудовые, свадебные, похоронные тради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работы детей по теме «Обычаи, обряды и традиции ногайце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олевая исследовательская деятельно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аздники. Национальные игры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е, религиозные и семейные праздники. Яркая зрелищность и массовость ногайских праздников. Спортивные, конные состязания. Национальные игры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леты, фотосним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родного края как объект краеведческой деятельности.</w:t>
            </w:r>
          </w:p>
          <w:p>
            <w:pPr>
              <w:pStyle w:val="Normal"/>
              <w:rPr/>
            </w:pPr>
            <w:r>
              <w:rPr/>
              <w:t>Литературное краеведение. Устное народное творчество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гатство народного фольклора. Ногайские сказки, былины и предания, эпические сказания «Эдиге», «Шора-батыр», «Ахмет сын Айсыла» и другие. Ногайские народные песни, пословицы и поговор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 книг, прослушивание запи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, полевая исследовательская деятельность, КВН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2.1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краеведение.</w:t>
            </w:r>
          </w:p>
          <w:p>
            <w:pPr>
              <w:pStyle w:val="Normal"/>
              <w:rPr/>
            </w:pPr>
            <w:r>
              <w:rPr/>
              <w:t>Народные музыкальные инструменты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бровые и смычковые группы народных музыкальных инструментов. Развитие инструментальной музыки; появление Ногайского оркестра народных инструментов в музыкальном мире ногайцев; рост профессионального мастерства инструменталис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 народных музыкальных инструментов (домбра, камышовая свирель, рож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, практическое занятие, встреч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еографическое искусство ногайце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ая культура ногайцев. Фольклорно-этнографический ансамбль песни и танца «Айлана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тека, альбо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айский драматический театр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актерского мастерства. Открытие Ногайского государственного драматического театра. Спектакли для детей по детским пьесам «Журавушка», «Золотой цыпленок»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тека, фотосним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сещение театр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4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нная культура ногайце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а сценического искусства. Развитие песенной культуры ногайского народа. А.Кумратова, А.Романов, Ф.Нурлубаева, А.Джумагулова и др. Их вклад в развитие духовной культуры ногайцев и Дагеста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ы, медиатека, фон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ослушивание записе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3.1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краеведение.</w:t>
            </w:r>
          </w:p>
          <w:p>
            <w:pPr>
              <w:pStyle w:val="Normal"/>
              <w:rPr/>
            </w:pPr>
            <w:r>
              <w:rPr/>
              <w:t>Декоративно-прикладное искусство ногайце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родное искусство ногайцев в прошлом: золотая вышивка «ока тигуьв», искусство тиснения по коже, резьба по дереву, кости, камню, ювелирное искусство. Войлочное ковроделие. Мозаика узоров. Выполнить орнамен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лечные сумки, кисеты, фотомонтаж «Валяние войлока», орнаменты, шаблоны, укра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пись, скульптура. Местные таланты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ворчеством С.Батырова, К.Зарманбетова, А.Койлубаева, О.Суюндикова, М.Отевалиевой. своеобразность творческого мира художн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худож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ческий музей Ногайского рай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 музея. Памятник истории, культуры и архитектуры РД. Вклад местных жителей в развитие музейного дела. Знакомство с экспозицией. Основные музейные терми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ые экспон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экскурсия в музе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истические навыки и умения. </w:t>
            </w:r>
          </w:p>
          <w:p>
            <w:pPr>
              <w:pStyle w:val="Normal"/>
              <w:rPr/>
            </w:pPr>
            <w:r>
              <w:rPr/>
              <w:t>Туристские возможности родного кра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ияние природных особенностей родного края на занятия туризмом. Обзор экскурсионных объ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тоаппарат, блокнот для запи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, мини-экскурсия по сел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2.1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туристской подготовки</w:t>
            </w:r>
          </w:p>
          <w:p>
            <w:pPr>
              <w:pStyle w:val="Normal"/>
              <w:rPr/>
            </w:pPr>
            <w:r>
              <w:rPr/>
              <w:t>О чем должен знать турист?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оны, правила и традиции юных туристов-краеведов, безопасность и дисциплина, бережное отношение к природе, подбор одежды в соответствии с погодой, краеведческие навыки и умения (наблюдения, записи, зарисовки). Инструкция по технике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таж по технике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ое снаряжение. Личное и групповое снаряжение для поход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личном и групповом снаряжении. Перечень личного снаряжения, знакомство с ним. Групповое снаряжение. Состав и назначение ремонтной аптечки. Уход за снаряжение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юкзак, спальный мешок, ремонтный 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ческая работа «Укладка рюкза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актика движения в поход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вижения в походе, порядок движения. Режим движения, тем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ческое занят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4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естественных препятств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естественных препятствий. Движение по дорогам, тропам, по лесу, кустарнику, через завалы, овраги, хол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хемы маршр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ческое занят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5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в туризме. Узлы и техника вязания узл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в походе и на занятиях – основа безопасности. Меры безопасности при преодолении естественных препятствий. Организация самостраховки. Использование простейших узлов и техника их вяз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ная обвязка, карабин, репшнур, веревки, стенд «Уз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практическое занят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3.1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рование и ориентирование. Условные зна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о местных предметах и топографических знаках. Изучение условных знаков по групп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пографические знаки, к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на запоминание знак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2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 и работа с компасо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компасов. Правила обращения с компасом. Объект, что сможет служить ориентиром. Определение азимута на заданный предмет. Движение по азиму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, к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расстоя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змерения расстояний на карте и на местности. Средний шаг; как измерить средний шаг. Перевод шагов в метры. Глазомерный способ измерения расстоя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н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4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 средства ориентировки. Действия в случае потери ориентиров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с помощью карты в походе. Движение по легенде. Ориентирование по местным предметам. Поиск отличительных ориентиров. Использование звуковой пеленгации, источников света в ночное врем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, ка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итация ситуации потери ориентировк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доврачебная помощ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походной медицинской аптечки. Назначение и дозировка препаратов. Основные приемы оказания первой доврачебной помощи; при различных травмах, кровотечениях, тепловом и солнечном ударе, ожогах, обморожениях. Транспортировка пострадавше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ная  медицинская апте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практические занятия по оказанию первой помощи условно пострадавшему</w:t>
            </w:r>
          </w:p>
        </w:tc>
      </w:tr>
      <w:tr>
        <w:trPr>
          <w:trHeight w:val="81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и специальная физическая подго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и совершенствование физических, моральных и волевых </w:t>
            </w:r>
          </w:p>
          <w:p>
            <w:pPr>
              <w:pStyle w:val="Normal"/>
              <w:rPr/>
            </w:pPr>
            <w:r>
              <w:rPr/>
              <w:t>кач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ое снаряжение, кан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и итоговая аттест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качества знаний и умений кружковц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 и контрольные тес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конкурсы, соревнования</w:t>
            </w:r>
          </w:p>
        </w:tc>
      </w:tr>
      <w:tr>
        <w:trPr>
          <w:trHeight w:val="73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 работы за </w:t>
            </w:r>
            <w:r>
              <w:rPr>
                <w:lang w:val="en-US"/>
              </w:rPr>
              <w:t>I</w:t>
            </w:r>
            <w:r>
              <w:rPr/>
              <w:t>-й год об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ный вечер</w:t>
            </w:r>
          </w:p>
        </w:tc>
      </w:tr>
    </w:tbl>
    <w:p>
      <w:pPr>
        <w:pStyle w:val="Normal"/>
        <w:ind w:left="540" w:hanging="540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C</w:t>
      </w:r>
      <w:r>
        <w:rPr>
          <w:b/>
          <w:sz w:val="36"/>
          <w:szCs w:val="36"/>
        </w:rPr>
        <w:t xml:space="preserve">ОДЕРЖАНИЕ 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 xml:space="preserve"> </w:t>
      </w:r>
      <w:r>
        <w:rPr>
          <w:rFonts w:cs="Arial" w:ascii="Arial" w:hAnsi="Arial"/>
          <w:i/>
          <w:sz w:val="44"/>
        </w:rPr>
        <w:t>общеобразовательной</w:t>
      </w:r>
      <w:r>
        <w:rPr>
          <w:rFonts w:cs="Agency FB" w:ascii="Agency FB" w:hAnsi="Agency FB"/>
          <w:i/>
          <w:sz w:val="44"/>
        </w:rPr>
        <w:t xml:space="preserve">, </w:t>
      </w:r>
      <w:r>
        <w:rPr>
          <w:rFonts w:cs="Arial" w:ascii="Arial" w:hAnsi="Arial"/>
          <w:i/>
          <w:sz w:val="44"/>
        </w:rPr>
        <w:t>общеразвивающей</w:t>
      </w:r>
      <w:r>
        <w:rPr>
          <w:rFonts w:cs="Agency FB" w:ascii="Agency FB" w:hAnsi="Agency FB"/>
          <w:i/>
          <w:sz w:val="44"/>
        </w:rPr>
        <w:t xml:space="preserve"> </w:t>
      </w:r>
      <w:r>
        <w:rPr>
          <w:rFonts w:cs="Arial" w:ascii="Arial" w:hAnsi="Arial"/>
          <w:i/>
          <w:sz w:val="44"/>
        </w:rPr>
        <w:t>программы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  <w:sz w:val="52"/>
          <w:szCs w:val="52"/>
        </w:rPr>
        <w:t>«КРАЙ,  В КОТОРОМ  Я  ЖИВУ»</w:t>
      </w:r>
    </w:p>
    <w:p>
      <w:pPr>
        <w:pStyle w:val="Normal"/>
        <w:ind w:left="708" w:firstLine="205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</w:t>
      </w: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>-Й  ГОД  ОБУЧЕНИЯ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</w:t>
      </w:r>
      <w:r>
        <w:rPr>
          <w:b/>
          <w:i/>
        </w:rPr>
        <w:t xml:space="preserve"> </w:t>
      </w:r>
      <w:r>
        <w:rPr>
          <w:b/>
          <w:i/>
        </w:rPr>
        <w:t xml:space="preserve">Общеобразовательная, общеразвивающая программа </w:t>
      </w:r>
    </w:p>
    <w:p>
      <w:pPr>
        <w:pStyle w:val="Normal"/>
        <w:ind w:left="540" w:hanging="540"/>
        <w:jc w:val="center"/>
        <w:rPr>
          <w:b/>
          <w:b/>
          <w:i/>
          <w:i/>
        </w:rPr>
      </w:pPr>
      <w:r>
        <w:rPr>
          <w:b/>
          <w:i/>
        </w:rPr>
        <w:t>« Край, в котором я живу »</w:t>
      </w:r>
    </w:p>
    <w:p>
      <w:pPr>
        <w:pStyle w:val="Normal"/>
        <w:ind w:left="540" w:hanging="540"/>
        <w:jc w:val="center"/>
        <w:rPr/>
      </w:pPr>
      <w:r>
        <w:rPr>
          <w:b/>
          <w:i/>
          <w:lang w:val="en-US"/>
        </w:rPr>
        <w:t>II</w:t>
      </w:r>
      <w:r>
        <w:rPr/>
        <w:t>- й год обучени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260"/>
        <w:gridCol w:w="1260"/>
        <w:gridCol w:w="1363"/>
      </w:tblGrid>
      <w:tr>
        <w:trPr>
          <w:trHeight w:val="10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тем и раздел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42545</wp:posOffset>
                      </wp:positionV>
                      <wp:extent cx="2519045" cy="317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92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3.35pt" to="194.15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ор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а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/ организационное </w:t>
            </w:r>
          </w:p>
          <w:p>
            <w:pPr>
              <w:pStyle w:val="Normal"/>
              <w:rPr/>
            </w:pPr>
            <w:r>
              <w:rPr/>
              <w:t>Законы, правила, традиции туристов-краеве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дн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</w:t>
            </w:r>
          </w:p>
        </w:tc>
      </w:tr>
      <w:tr>
        <w:trPr>
          <w:trHeight w:val="1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гестан в прошлом и в наши 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 село в прошлом и сей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, причины расположения в данном месте, происхождения названия родного села. Роль рода Аракчеевых в становлении се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события в селе со времени его возникновения и до наших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еволюционное прошлое Ногайской степ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ьба за народную власть в нашем крае. Караногайское восст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айский район в годы войны с фашистами. Военное прошл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ших земляков в восстановлении и развитии народного хозяйства в послевоенные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родной край сегодня. Фотовы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ческий муз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библиография музея? Работа со справочным библиографическим аппарат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фондом муз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экспонатов, представленных в экспоз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экскурсии в музей. Составление аннот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и и писатели об истории нашего района, родного с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крае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    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краевед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и культуры и науки моего народа, выпускники нашей шко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.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краевед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 исследовательская деятельность о династии учителей, врач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3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ики нашей школы – уче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ртсмены моего села, района. Ногайские баты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района, его культура и быт в прошлом и настоящ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население края. Национальный состав, численность по данным последней Перепис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е пункты, в которых живет население района. История исчезнувших ау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3.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е .От юрты до каменного до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диционная одежда ногайцев в </w:t>
            </w:r>
            <w:r>
              <w:rPr>
                <w:lang w:val="en-US"/>
              </w:rPr>
              <w:t>XIX</w:t>
            </w:r>
            <w:r>
              <w:rPr/>
              <w:t xml:space="preserve">-начале </w:t>
            </w:r>
            <w:r>
              <w:rPr>
                <w:lang w:val="en-US"/>
              </w:rPr>
              <w:t>XX</w:t>
            </w:r>
            <w:r>
              <w:rPr/>
              <w:t xml:space="preserve"> века. Современная одеж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кух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традиции, обычаи и обря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иметы и повер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медиц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туристскому мастерству. Основы туристской подгот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в туризме. Техника безопасности при проведении походов, тренировочных зан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е и групповое туристское снаря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уристского бы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вижения в походе, преодоление препят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е слеты и сорев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я и ориентир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ческая карта. Условные зна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по горизонту, азиму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. Работа с компасом. Движение по азиму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змерения расстояний на местности и на кар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по местным предм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гигиены и первая доврачебная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транспортировки пострадавш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и специальная физическ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и итоговая аттес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540"/>
        <w:rPr/>
      </w:pPr>
      <w:r>
        <w:rPr/>
        <w:t xml:space="preserve">              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>
          <w:sz w:val="36"/>
        </w:rPr>
      </w:pPr>
      <w:r>
        <w:rPr>
          <w:sz w:val="36"/>
        </w:rPr>
        <w:t>Формы и методы образовательного процесса и условия реализации образовательной программы</w:t>
      </w:r>
    </w:p>
    <w:p>
      <w:pPr>
        <w:pStyle w:val="Normal"/>
        <w:ind w:left="540" w:hanging="540"/>
        <w:rPr>
          <w:sz w:val="36"/>
        </w:rPr>
      </w:pPr>
      <w:r>
        <w:rPr>
          <w:sz w:val="36"/>
        </w:rPr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40"/>
        <w:gridCol w:w="2164"/>
        <w:gridCol w:w="932"/>
        <w:gridCol w:w="2476"/>
        <w:gridCol w:w="2146"/>
        <w:gridCol w:w="2127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ов 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 xml:space="preserve">Задачи     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ий матери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едства, формы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, при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ое занятие (организационное)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е вопросы. Законы, правила, традиции краеведческой деятельности. Инструкция по технике безопас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т/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дного края.</w:t>
            </w:r>
          </w:p>
          <w:p>
            <w:pPr>
              <w:pStyle w:val="Normal"/>
              <w:rPr/>
            </w:pPr>
            <w:r>
              <w:rPr/>
              <w:t>Дагестан в прошлом и в наши дн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ить круг представлений о своей малой Родине. Сопоставить два мира: Дагестан в прошлом и сегодня. Состояние материального и культурного уровня населения республики. Огромные рекреационные возможности Дагестана. Символика Дагеста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монтаж, художественные изделия народного творчества; флаг Дагестана, герб Дагеста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 село в прошлом и настояще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следует знать о прошлом, почему надо беречь то, что осталось от прошлого. Перспективы развития села. Герб, гимн Нарима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монтаж о развитии села;</w:t>
            </w:r>
          </w:p>
          <w:p>
            <w:pPr>
              <w:pStyle w:val="Normal"/>
              <w:rPr/>
            </w:pPr>
            <w:r>
              <w:rPr/>
              <w:t>Герб Нарима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озникновения, причины расположения в данном месте, происхождение названия родного сел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поисковую работу об истории села. Роль рода Аракчиевых в становлении села. Махмудаул – малодворный оседлый аул. Причины переименования в село Нарима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 из кн. «Ногайцы», газетный материал «Голос степи», архивный матери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события в селе со времени его возникновения и до наших дн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ника исторических событий в селе. Активные участники революционных событий; организаторы колхоза, участники Великой Отечественной войны. Открытие школы, первые учителя. 100-летие сел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нимки разных времен и событий, архивный матери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еволюционное прошлое Ногайской степ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археологических находок в районе. Рисунки, картины, отражающие жизнь, быт, боевые дела наших предк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, картины, фотографии, архивный матери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за народную власть в нашем крае. Караногайское восст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восстания, революционные события на территории Ногайской степи. Караногайское восстание 1916 г (участие уроженца села Эдильбаева Сувы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ый материал, фотография Эдильбаева 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экскурсия в архи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айский район в годы войны с Фашистами. Военное прошлое родного кра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ые действия на территории Ногайского района. Участие населения в Великой Отечественной войне. Партизанское движение. Лозунг «Все для фронта, все для Победы!» (труд женщин и детей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ы и схемы боевых действий, фотографии, письма с фронта (копии), материалы из периодической печа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, экскурс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аших земляков в развитии народного хозяйства в послевоенные го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и развитие народного хозяйства в послевоенные годы. Участие наших земляков в строительстве, восстановлении железных дорог (Кизлярской, Грозненской, Домбайской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газетные вырезки, архивный матери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родной край сегодн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, отображающая Ногайский район в настоящее врем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мки В.Уразака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выставк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ческий музей</w:t>
            </w:r>
          </w:p>
          <w:p>
            <w:pPr>
              <w:pStyle w:val="Normal"/>
              <w:rPr/>
            </w:pPr>
            <w:r>
              <w:rPr/>
              <w:t>Что такое библиография музе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о библиографии музея, научить детей работать со справочно-библиографическим аппаратом. Приобщение юных краеведов к музейному дел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карт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экскурсия, практическое занят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фондом музе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фонд: вещественные, письменные источники. Вспомогательный фонд. Его состав. Библиотека музея. Учет фондов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зиция музе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экскурсия, практическое занят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экспонатов, представленных в музее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наты, подаренные музею жителями района, ветеранами ВОВ. Фото-экспонаты; экспонаты, собранные учащимися во время поисковой работы; поступившие из других музее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ые экспон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экскурсии в музей. Составление аннотац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темы экскурсии с экспозицией. Показ и анализ определенных экспонатов, составление аннотаций. Паспорта к экспонат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ые экспон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музе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и и писатели об истории нашего района, родного села</w:t>
            </w:r>
          </w:p>
          <w:p>
            <w:pPr>
              <w:pStyle w:val="Normal"/>
              <w:rPr/>
            </w:pPr>
            <w:r>
              <w:rPr/>
              <w:t>Литературное краевед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литература, связанная с родным краем. Писатели и поэты, воспевающие красоту местной природы, исторические события (Кадрия, С.Аджиков, М.Авезов, А.Култаев, М.Кожаев, С.Майлыбаева, Б.Кулунчакова, К.Оразбаев и др.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книг, портреты писателей и поэ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ческое занят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е краевед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дного края в произведениях местных художников: С.Батырова, К.Зарманбетова, А.Койлакаева, О.Суюндикова, М.Отевалиево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картин, рисун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школы искусств им. С.Батыров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и культуры и науки моего народа -выпускники нашей школы</w:t>
            </w:r>
          </w:p>
          <w:p>
            <w:pPr>
              <w:pStyle w:val="Normal"/>
              <w:rPr/>
            </w:pPr>
            <w:r>
              <w:rPr/>
              <w:t>Музыкальное краевед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и культуры и науки родного края. О династии культработников – семьи Кудайбердиевых. Собрать краеведческий материал, подготовить к выпуску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фон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династ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династии учителей (Бекишиевы, Максутовы), врачей (Арслановых). Собрать краеведческий материа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вырезки из периодической печати, семейный архи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ники нашей школы - учены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авившие свои имена: А.Арсланов, А.Аджиев, З.Бальгишиев, А.Адиев. собрать краеведческий материа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материалы из газет, журналов, семейный архи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смены моего сел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сторией развития спорта в селе. Чемпионы сел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, фото-стенд, вырезки из газет, журналов, семейный архи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района, его культура и быт в прошлом и настоящем. Современное население родного края. Национальный соста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ведения о численности населения района, села; его национальном составе, размещении и образовательном уровне. Дружба наро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истические да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, бесед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е пункты, в которых живет население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селенными пунктами, в которых живет население и сосредоточена хозяйственная и культурная жизнь райо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Ногай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заочное путешеств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е. От юрты до каменного дом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ты (терме, отав), саманные дома, многокамерные дома, каменные дома. Проследить изменения в жилище ногайце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, фотографии, макет ю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</w:t>
            </w:r>
          </w:p>
        </w:tc>
      </w:tr>
      <w:tr>
        <w:trPr>
          <w:trHeight w:val="366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дежда ногайце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ная одежда ногайцев, основные черты которой формировались на протяжении многих веков. Изменения в мужской и женской одежде. Факторы, оказавшие влияние на изменения в ногайской одежде. Современная одежда городского покро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е фотоснимки, эскизы национальных костюмов, старинные украш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5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кухн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ы ногайской пищи. Специфические виды пищи и специальные блюда, носящие семейное, гостевое, праздничное или ритуальное значение. Символическое значение трапез. Изменения в системе питания ногайце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ые блюда (выстав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сладкий стол (национальные сладости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традиции, обычаи и обряд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аи и обряды ногайцев, связанные с рождением ребенка в семье. Свадебные обряды. Свадебные песни. Колыбельные песн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лька с элементами пелен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кятельност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иметы и поверь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ования ногайцев, имеющие доисламское происхождение. Духи исламской мифологии. Языческая обрядность. Народные примет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из газет, журналов и др.источ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медици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медицина как часть быта и культуры народа, область народных знаний. Методы и средства, применяемые при лечении, обряды и ритуалы, им сопутствующие. А.Магомедова – местный знахарь, костопра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е растения /гербарный материал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встреча с Магомедовой А., Байгазиевой О. – народными лекаря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туристскому мастерств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безопасности при проведении занятий в помещении, на улице. Правила поведения при  переездах группы на транспорте. Меры безопасности при преодолении естественных препятствий. Организация самостраховки. Использование узлов и техника их вяз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по т/б, грудная обвязка, карабин, репшнур, вере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актические занят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е и групповое туристское снаряж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е снаряжение, требования к нему. Правила размещения предметов в рюкзаке. Уход за личным снаряжением. Групповое снаряжение, требования к нему. Установка палатки в различных погодных условия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юкзак с вещами, ремонтный набор, пала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ческие занятия «Установка палатки», подгонка снаряж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уристского бы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лы, их продолжительность и периодичность. Выбор места для привала. Организация работы по развертыванию и свертыванию лагеря. Соблюдение т/б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ческие занятия: установка палатки, размещение в ней вещей, разжигание костр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4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вижения в походе, преодоление препятств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движения на маршруте. Туристический строй. Обязанности направляющего и замыкающего в группе. Обработка движ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комп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5.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ие слеты и соревнова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6.1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рование и ориентирование. Топографическая кар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ные знаки. Чтение топографической карты и плана мест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Топографические знаки», ка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, практические занятия, топографический диктан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2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ентирование по горизонту. Азиму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на стороны горизонта. Определение азимута. Азимут истинный и магнитны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, комп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бесед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3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. Работа с компасом. Движение по азимут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бращения с компасом. Ориентир, визирование и визирный луч. Движение по азимуту, его применение. Ориентирование сторон горизонта, ориентирование карты, прямая и обратная засеч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комп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тренировочные упражнения, бесед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4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змерения расстояний на местности и на карт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виметр, использование нитки. Средний шаг. Глазомерный способ. Способы тренировки глазомера. Определение расстояния по времени движ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комп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тренировочные упражн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5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ориентирования. Ориентирование по местным предмета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риентирования: линейный, точечный, звуковой, ориентир-цель. Виды и организация разведки в походе, опрос местных жителей. Ориентирование по местным предметам, небесным светилам. Действия в случае потери ориентировк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, компа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, практические занят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гигиены и первая доврачебная помощ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ая гигиена туриста, профилактика различных заболеваний. Приемы оказания первой доврачебной помощи пострадавшему. Наложение жгута, ватно-марлевой повязки, обработка ран, промывание желудка. Искусственное дыхание, непрямой массаж сердц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ная медицинская аптечка, видеокассета «Первая медицинская помощ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практические занятия, просмотр видеофильм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транспортировки пострадавшег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способа транспортировки и переноски пострадавшего от характера и места повреждения, его состоя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учные предметы для изготовления носи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изготовление носилок, просмотр видеофильма, тренировочные упражн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и специальная физическая подготов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врачебного контроля. Развитие и совершенствование физических, моральных и волевых качеств. Требования к физической подготовк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ое снаряжение, кан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и, игры, эстафе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и итоговая аттест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наний и умений кружковцев за </w:t>
            </w:r>
            <w:r>
              <w:rPr>
                <w:lang w:val="en-US"/>
              </w:rPr>
              <w:t>II</w:t>
            </w:r>
            <w:r>
              <w:rPr/>
              <w:t>-й год обуч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 и контрольные тес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, тестирование, соревнов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за год. Успехи, достижения. Составление и оформление отчетов по всем проведенным работам членами круж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творческих работ, достиж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2052"/>
        <w:rPr/>
      </w:pPr>
      <w:r>
        <w:rPr/>
      </w:r>
    </w:p>
    <w:p>
      <w:pPr>
        <w:pStyle w:val="Normal"/>
        <w:ind w:left="708" w:firstLine="205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C</w:t>
      </w:r>
      <w:r>
        <w:rPr>
          <w:b/>
          <w:sz w:val="36"/>
          <w:szCs w:val="36"/>
        </w:rPr>
        <w:t>ОДЕРЖАНИЕ  ОБРАЗОВАТЕЛЬНОЙ ПРОГРАММЫ</w:t>
      </w:r>
    </w:p>
    <w:p>
      <w:pPr>
        <w:pStyle w:val="Normal"/>
        <w:ind w:left="70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КРАЙ,  В КОТОРОМ  Я  ЖИВУ»</w:t>
      </w:r>
    </w:p>
    <w:p>
      <w:pPr>
        <w:pStyle w:val="Normal"/>
        <w:ind w:left="708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708" w:firstLine="2052"/>
        <w:rPr/>
      </w:pPr>
      <w:r>
        <w:rPr>
          <w:b/>
          <w:sz w:val="36"/>
          <w:szCs w:val="36"/>
        </w:rPr>
        <w:t>(</w:t>
      </w: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>-Й  ГОД  ОБУЧЕНИЯ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                              </w:t>
      </w:r>
      <w:r>
        <w:rPr>
          <w:b/>
          <w:i/>
        </w:rPr>
        <w:t xml:space="preserve">Общеобразовательная, общеразвивающая программа </w:t>
      </w:r>
    </w:p>
    <w:p>
      <w:pPr>
        <w:pStyle w:val="Normal"/>
        <w:ind w:left="540" w:hanging="540"/>
        <w:jc w:val="center"/>
        <w:rPr>
          <w:b/>
          <w:b/>
          <w:i/>
          <w:i/>
        </w:rPr>
      </w:pPr>
      <w:r>
        <w:rPr>
          <w:b/>
          <w:i/>
        </w:rPr>
        <w:t>«Край, в котором я живу»</w:t>
      </w:r>
    </w:p>
    <w:p>
      <w:pPr>
        <w:pStyle w:val="Normal"/>
        <w:ind w:left="540" w:hanging="540"/>
        <w:jc w:val="center"/>
        <w:rPr>
          <w:b/>
          <w:b/>
          <w:i/>
          <w:i/>
        </w:rPr>
      </w:pPr>
      <w:r>
        <w:rPr>
          <w:b/>
          <w:i/>
          <w:lang w:val="en-US"/>
        </w:rPr>
        <w:t>III</w:t>
      </w:r>
      <w:r>
        <w:rPr>
          <w:b/>
          <w:i/>
        </w:rPr>
        <w:t>-й год обуч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0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377"/>
        <w:gridCol w:w="761"/>
        <w:gridCol w:w="907"/>
        <w:gridCol w:w="1145"/>
      </w:tblGrid>
      <w:tr>
        <w:trPr>
          <w:trHeight w:val="26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и разделов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288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  <w:p>
            <w:pPr>
              <w:pStyle w:val="Normal"/>
              <w:rPr/>
            </w:pPr>
            <w:r>
              <w:rPr/>
              <w:t>Организационное занятие. Законы, правила, традиции краеведческой деятельност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слов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ум – родословное древо ногайцев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одства: аталычество, молочное братство, куначест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родственники – персонажи истор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проживания земляко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край, в котором я жив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Ногайской степи. Ее богатст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Ногайского район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 в Ногайском районе. Памятник природы « Можжевеловая роща»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  <w:p>
            <w:pPr>
              <w:pStyle w:val="Normal"/>
              <w:jc w:val="center"/>
              <w:rPr/>
            </w:pPr>
            <w:r>
              <w:rPr/>
              <w:t>3.4.1.</w:t>
            </w:r>
          </w:p>
          <w:p>
            <w:pPr>
              <w:pStyle w:val="Normal"/>
              <w:jc w:val="center"/>
              <w:rPr/>
            </w:pPr>
            <w:r>
              <w:rPr/>
              <w:t>3.4.2.</w:t>
            </w:r>
          </w:p>
          <w:p>
            <w:pPr>
              <w:pStyle w:val="Normal"/>
              <w:jc w:val="center"/>
              <w:rPr/>
            </w:pPr>
            <w:r>
              <w:rPr/>
              <w:t>3.4.3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рироду по циклам:</w:t>
            </w:r>
          </w:p>
          <w:p>
            <w:pPr>
              <w:pStyle w:val="Normal"/>
              <w:rPr/>
            </w:pPr>
            <w:r>
              <w:rPr/>
              <w:t>Осенний</w:t>
            </w:r>
          </w:p>
          <w:p>
            <w:pPr>
              <w:pStyle w:val="Normal"/>
              <w:rPr/>
            </w:pPr>
            <w:r>
              <w:rPr/>
              <w:t>Зимний</w:t>
            </w:r>
          </w:p>
          <w:p>
            <w:pPr>
              <w:pStyle w:val="Normal"/>
              <w:rPr/>
            </w:pPr>
            <w:r>
              <w:rPr/>
              <w:t>Весенн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дного кра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. Исчезнувшие памятники, некропол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шедшие до наших дней аулы, села. Современная топонимия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ое прошлое родного края по вещественным источника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ые экспозиции. Работа в краеведческом музее с основным фондом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наты, собранные учащимися во время поисковой работ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онаты, подаренные музею ветеранам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ы – юным краеведа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ботать с архивными документам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здать свой личный архи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то не забыт, ничто не забыт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7</w:t>
            </w:r>
          </w:p>
        </w:tc>
      </w:tr>
      <w:tr>
        <w:trPr>
          <w:trHeight w:val="21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айцы в Отечественной войне 1812 г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>
          <w:trHeight w:val="51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ногайцев в Великой Октябрьской </w:t>
            </w:r>
          </w:p>
          <w:p>
            <w:pPr>
              <w:pStyle w:val="Normal"/>
              <w:rPr/>
            </w:pPr>
            <w:r>
              <w:rPr/>
              <w:t>революции и гражданской войн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>
          <w:trHeight w:val="2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Отечественная война в истории народа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>
          <w:trHeight w:val="23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1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ые действия на территории Ногайской степ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>
          <w:trHeight w:val="2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2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занское движе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>
          <w:trHeight w:val="50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3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и сражались за Родину. Ветераны Великой Отечественной войны. Книга памят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ы – освободители. Об участниках Венгерских событий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</w:tr>
      <w:tr>
        <w:trPr>
          <w:trHeight w:val="24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5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ойн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6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 и войн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  </w:t>
            </w:r>
          </w:p>
        </w:tc>
      </w:tr>
      <w:tr>
        <w:trPr>
          <w:trHeight w:val="30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земляки – воины-интернационалист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>
          <w:trHeight w:val="29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война в судьбе ногайце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>
          <w:trHeight w:val="55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орьбе с терроризмом – шагнувшие в бессмерт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среди нас. Ликвидаторы аварии на Чернобыльской АЭС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>
          <w:trHeight w:val="2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 лица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6</w:t>
            </w:r>
          </w:p>
        </w:tc>
      </w:tr>
      <w:tr>
        <w:trPr>
          <w:trHeight w:val="51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 Кийиз Тиленши улы – выдающийся батыр, талантливый импровизатор, лучший йыра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.Ахлов – известный полководец, государственный деяте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бике Нурсолтан – Крымская ханш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>
          <w:trHeight w:val="50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юмбийке – последняя царица Казанского ханств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>
          <w:trHeight w:val="56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-Х. Ш. Джанибеков – известный подвижник и просветите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>
          <w:trHeight w:val="56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Б.Асанов – полный кавалер орденов Боевой Слав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>
          <w:trHeight w:val="4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К.Шамаров – полный кавалер орденов Трудовой Слав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А.Кельдасов – Известный истори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>
          <w:trHeight w:val="53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Батыров – первый профессиональный ногайский художни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>
          <w:trHeight w:val="28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детского движения в моей школ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порт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</w:tr>
      <w:tr>
        <w:trPr>
          <w:trHeight w:val="28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туристскому мастерству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4</w:t>
            </w:r>
          </w:p>
        </w:tc>
      </w:tr>
      <w:tr>
        <w:trPr>
          <w:trHeight w:val="27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х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>
          <w:trHeight w:val="28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полезная работа в поход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</w:tr>
      <w:tr>
        <w:trPr>
          <w:trHeight w:val="28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ие должност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ое снаряже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</w:tr>
      <w:tr>
        <w:trPr>
          <w:trHeight w:val="48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уристского быта. Привалы и ночлег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>
          <w:trHeight w:val="21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.6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ание в туристическом походе.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</w:tr>
      <w:tr>
        <w:trPr>
          <w:trHeight w:val="60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ка и тактика движения в походе. </w:t>
            </w:r>
          </w:p>
          <w:p>
            <w:pPr>
              <w:pStyle w:val="Normal"/>
              <w:rPr/>
            </w:pPr>
            <w:r>
              <w:rPr/>
              <w:t>Преодоление препятств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</w:tr>
      <w:tr>
        <w:trPr>
          <w:trHeight w:val="60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проведении туристических походов, занятий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</w:tr>
      <w:tr>
        <w:trPr>
          <w:trHeight w:val="33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поход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</w:tr>
      <w:tr>
        <w:trPr>
          <w:trHeight w:val="34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я и ориентирован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</w:tr>
      <w:tr>
        <w:trPr>
          <w:trHeight w:val="23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доврачебная помощ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</w:tr>
      <w:tr>
        <w:trPr>
          <w:trHeight w:val="235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и физическая подготовк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</w:t>
            </w:r>
          </w:p>
        </w:tc>
      </w:tr>
      <w:tr>
        <w:trPr>
          <w:trHeight w:val="26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и итоговая аттест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</w:tr>
      <w:tr>
        <w:trPr>
          <w:trHeight w:val="30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Все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411" w:type="dxa"/>
        <w:jc w:val="left"/>
        <w:tblInd w:w="-1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02"/>
        <w:gridCol w:w="2272"/>
        <w:gridCol w:w="932"/>
        <w:gridCol w:w="2690"/>
        <w:gridCol w:w="2072"/>
        <w:gridCol w:w="212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е</w:t>
            </w:r>
          </w:p>
          <w:p>
            <w:pPr>
              <w:pStyle w:val="Normal"/>
              <w:rPr/>
            </w:pPr>
            <w:r>
              <w:rPr>
                <w:b/>
              </w:rPr>
              <w:t>средства, формы, методы, приемы работ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работы в текущем году. План работы. Обмен информацией. Законы, правила, традиции краеведческой деятельности. Инструктаж по технике безопасн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технике безопасности, журнал по т/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ословие</w:t>
            </w:r>
          </w:p>
          <w:p>
            <w:pPr>
              <w:pStyle w:val="Normal"/>
              <w:rPr/>
            </w:pPr>
            <w:r>
              <w:rPr/>
              <w:t>Тухум – родословное древо ногайце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 держится корнями, а человек – тухумом. Узы тухумного родства. Тухумная генеалогия. Обычаи и традиции тухума. Определить свою принадлежность к тухуму.  Сколько тухумов насчитывает твоя улиц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ычаи и традиции народов Дагеста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ческое занятие, исследовательская деятельн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од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лычество (отцовство). Аталык – воспитатель. Усыновление (искусственное отцовство). Молочное братство. Временное вскармливание грудью ребенка. Молочный брат, сестра. Куначество как следствие гостеприим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ческие занят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родственники – персонажи истор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родственников или членов семьи, принимавших участие в исторических событиях села, района, республики, стран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бомы семейные, копии документов, семейный архи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проживания земляк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гестанцы на разных широтах. Изучение жизни и деятельности земляков, кто в силу обстоятельств оказался оторванным от своей малой родин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, фотографии из семейного арх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й край, в котором я живу</w:t>
            </w:r>
          </w:p>
          <w:p>
            <w:pPr>
              <w:pStyle w:val="Normal"/>
              <w:rPr/>
            </w:pPr>
            <w:r>
              <w:rPr/>
              <w:t>Особенности природы Ногайской степи. Ее богат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исследовательской деятельности в области географии, биологии, экологии и народной медицины. Общественно-полезное значение исследова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томонтаж, гербарии и коллекции местных растений и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, беседа, полевая исследовательская деятельн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 в Ногайском районе. Памятник природы – Можжевеловая рощ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ного наследия. Мероприятия по охране природы в районе. Охраняемые растения и животные. Памятник природы – можжевеловая роща урочища «Сосновка». Воспитание экологической культуры, чувства ответственности за состояние окружающей сред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ный материал, фотосним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экскурсия, полевая исследовательская деятельн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Ногайского райо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факты воздействия человека на природу. Резкое возрастание темпов деградации земель и процессов опустынивания. Роль Ногайского лесхоза в преобразовании Ногайской степ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 «Голос степ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практические занятия, полевая исследовательская деятельность, просмотр фильма, мини-экскурсия на окраину се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.1.</w:t>
            </w:r>
          </w:p>
          <w:p>
            <w:pPr>
              <w:pStyle w:val="Normal"/>
              <w:rPr/>
            </w:pPr>
            <w:r>
              <w:rPr/>
              <w:t>3.4.2.</w:t>
            </w:r>
          </w:p>
          <w:p>
            <w:pPr>
              <w:pStyle w:val="Normal"/>
              <w:rPr/>
            </w:pPr>
            <w:r>
              <w:rPr/>
              <w:t>3.4.3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природу по циклам:</w:t>
            </w:r>
          </w:p>
          <w:p>
            <w:pPr>
              <w:pStyle w:val="Normal"/>
              <w:rPr/>
            </w:pPr>
            <w:r>
              <w:rPr/>
              <w:t>Осенний</w:t>
            </w:r>
          </w:p>
          <w:p>
            <w:pPr>
              <w:pStyle w:val="Normal"/>
              <w:rPr/>
            </w:pPr>
            <w:r>
              <w:rPr/>
              <w:t>Зимний</w:t>
            </w:r>
          </w:p>
          <w:p>
            <w:pPr>
              <w:pStyle w:val="Normal"/>
              <w:rPr/>
            </w:pPr>
            <w:r>
              <w:rPr/>
              <w:t xml:space="preserve">Весенний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огические наблюдения за сезонным развитием растений, поведением животных и природными явлениями. Выявление и описание природных памятников реликтовых, редких и ценных видов растений и животных, встречающихся на территории райо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ппарат, блокнот, каранда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экскурси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дного края</w:t>
            </w:r>
          </w:p>
          <w:p>
            <w:pPr>
              <w:pStyle w:val="Normal"/>
              <w:rPr/>
            </w:pPr>
            <w:r>
              <w:rPr/>
              <w:t>Память. Исчезнувшие памятники, некропо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и собирание краеведческого материала об утраченных памятниках, объектах природы. Выявление, учет, описание и охрана исторических некрополей. Курганы – места захоронений предков. Бережное отношение к кладбищам, братским могилам и отдельным захоронениям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ним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ческое занятие, экскурсия к объектам, общественно-полезная работ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дошедшие до наших дней аулы, села. Современная топоним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собирание источников об исчезнувших аулах. Из чего исходили старые названия аулов? Современная топоним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, чертежи, рисун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ческое занятие, полевая исследовательская деятельн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ое прошлое родного края по вещественным источника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стории родного края по вещественным источникам. Связь с музеем. Формирование гражданско-патриотического мировоззр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ые экспон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экскурсия в музе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ые экспозиции. Работа в краеведческом музее с основным фонд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– юным краеведам. Выделение основного фонда и работа с ним. Музейные экспози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ые экспон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, беседа, экскурс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наты, собранные учащимися во время поисковой рабо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учащихся в развитие местного музея. Передача собранных экспонатов в музе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ые экспон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ческое занят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наты, подаренные музею ветеранами Великой Отечественной войн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экспонатов, представленных в экспозиции. Описание экспона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ые экспон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ческие занят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вы – юным краеведа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 работать с архивными документ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хивы – юным краеведам. Правила работы с архивными источниками; извлечение информации. Бережное отношение к ни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хивные докум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, практическое занятие, экскурсия в архи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здать свой личный архи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й архив, его составляющие. Семейный архив. Правила хранения. Сохранение памя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, документы из семейного арх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то не забыт, ничто не забыто</w:t>
            </w:r>
          </w:p>
          <w:p>
            <w:pPr>
              <w:pStyle w:val="Normal"/>
              <w:rPr/>
            </w:pPr>
            <w:r>
              <w:rPr/>
              <w:t>Ногайцы в Отечественной войне 1812 г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тевые заметки русского путешественника А.Павлова. факт непосредственного участия караногайцев в Отечественной войне 1812 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торепродукция из книги «Кавалеристы Караногайского полка переправляются через реку Рей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, встреча с М.Авезовы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ногайцев в Великой Октябрьской революции и гражданской войн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мен красноармейцев и партизан – уроженцев села; сбор краеведческого матери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ый матери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 исследовательская деятельн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ики строек социализма и организаторы колхощ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собирание источников об активных участниках восстановления и преобразования народного хозяйства района; самоотверженном труде уроженцев села в годы первых пятилеток. Первые колхозы в район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снимки, докумен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4.1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Отечественная война в истории народа:</w:t>
            </w:r>
          </w:p>
          <w:p>
            <w:pPr>
              <w:pStyle w:val="Normal"/>
              <w:rPr/>
            </w:pPr>
            <w:r>
              <w:rPr/>
              <w:t>Боевые действия на территории Ногайской степ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стие местного населения в борьбе с фашистами. Выявление и собирание краеведческого материала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хемы, карты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, полевая исследовательская деятельн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2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изанское движ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артизанском движении в Ногайском районе. Список партизан. Непосредственные участники – наши односельчан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ы партизанского бы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3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аны Великой Отечественной войны. Они сражались за Родин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ая история; фиксация материалов со слов ветеранов; их биографии, схемы боевого пути, награды. Жизнь в мирное время. Создать папку, дополнение Боевого уголка в школ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Памяти, фотостенд, материалы периодической печати, семейный архи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, встречи, тематический вече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4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ины –освободители, об участниках Венгерских событ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ки, освобождавшие Польшу, Болгарию, Чехословакию, Венгрию. Кульчиков К.А. –участник Венгерских событий. Сбор краеведческого матери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семейный архи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 исследовательская деятельность, встреч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5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войн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оление, чье детство совпало с войной. Собирание материалов. Летопись се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, полевая исследовательская деятельность, конкурс сочинени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6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 и войн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женщин на войне. Тыловики. Собирание краеведческого материала об участии степных женщин на войне. Помощь фронту. Роль женщин в сохранении колхозного стад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копии документов, награды из семейного арх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, полевая исследовательская деятельн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земляки – воины-интернационалист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ногайских ребят на афганской земле. Их героиз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вырезки из периодической печати, копии документов, награды из личного арх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, полевая исследовательская деятельн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война в судьбе ногайце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ьба «беженцев». Забота правительства. Новый микрорайон им.Н.Эсмуханбетова. Участники чеченской войн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борьбе с терроризмом – шагнувшие в бессмерт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собирание краеведческого материала о земляках, героически погибших в борьбе с терроризмо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езки из периодической печати, фо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ая исследовательская деятельн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среди нас. Чернобыльцы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я на Чернобыльской АЭС. Участие наших земляков в ликвидации аварии; их ратный подвиг. В.Сапарчаев – уроженец родного се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копии документов, награды из личного арх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, полевая исследовательская деятельн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 лицах</w:t>
            </w:r>
          </w:p>
          <w:p>
            <w:pPr>
              <w:pStyle w:val="Normal"/>
              <w:rPr/>
            </w:pPr>
            <w:r>
              <w:rPr/>
              <w:t>Шал-Кийиз Тиленши ул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дающийся батыр, талантливый импровизатор, лучший певец (йырав) своего времени. Творчество Шал-Кийиза как достояние истории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ведения Шал-Кийи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произведений, бесе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2.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М.Ахл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биографией одного из первых советских военачальниковиз числа ногайцев; активный участник Октябрьской революции и гражданской войны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А.Ах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бийке Нурсолтан – крымская ханш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юмбийке – последняя царица Казанского цар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айские княжны на тронах Сибирского, Астраханского, Крымского, Казанского ханств и ряда среднеазиатских государств. История правления Крымским ханством – Ханбийке Нурсолтан, Казанским _Сююмбийк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Ханбийке и Сююмбийке, ж. «Возрождение», «Половецкая луна» №1 1991г,№№1-2  1993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абота с историческими документам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-Х.Джанибек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ый ногайский просветитель, исследователь. Эпоха национального возрожденияногайского народа. Составитель первого национального алфавита, первого букваря. Изучение его творчест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А.-Х.Джанибекова, выставка кни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исследовательская работа с источникам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6.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Б.Асан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кавалер орденов Боевой Славы. Боевой путь А.Асанова. Изучение его биограф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А.Асанова, копии документов, наград из семейного арх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К.Шама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кавалер орденов Трудовой Славы. Сын потомственных скотоводов. Участник ВДНХ. Бюст в Аллее Героев при жизни. Изучение его биограф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З.Шамарова, копии документов, наград из личного арх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//-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А.Кельдас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й деятель, известный историк. Его вклад в воссоздание истории ногайцев. Открытие Б.А.Кельдасовым на общественных началах историко-краеведческого музея. Изучение его биограф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льные источ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Баты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офессиональный ногайский художник. С.Батыров как этнограф, поэт, музыкант, хореограф. Изучение биографии С.Батыро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ы С.Батырова, его эскизы народных костю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экскурсия в музей С.Батыро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детского движения в моей школ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, сохранение истории детского движения в родной школе. Рождение пионерской организации, первые пионеры, первые вожатые школы. Действие КИД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, альбо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пор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 прочно вошли в быт ногайцев. Физкультурное движение в Ногайском районе, родном сел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и спортсменов, спортивных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олевая исследовательская деятельнос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туристскому мастерству</w:t>
            </w:r>
          </w:p>
          <w:p>
            <w:pPr>
              <w:pStyle w:val="Normal"/>
              <w:rPr/>
            </w:pPr>
            <w:r>
              <w:rPr/>
              <w:t>Подготовка пох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ение цели и района похода. Распределение обязанностей в группе. Составление плана подготовки похода. Подготовка личного и группового снаряж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чное и групповое снаря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, практические занят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полезная работа в поход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бщественно-0полезной работы в походе. Описание, зарисовки, сбор коллекции. Изучение растительности и животного мира; фенологические наблюдения. Экологическое воспит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арии, колле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ческие занят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ие долж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постоянные и временные. Обязанности командира, проводника, краеведа, санитара, ремонтного мастера, поваров. Требования к должностя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ремонтный набор, медицинская аптеч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практические занят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ое снаряж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навыков и умений пользования туристским снаряжение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е и групповое снаряж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туристского быта. Привалы и ночлег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лы и ночлеги в походе. Продолжительность привалов в зависимости от погодных условий. Выбор места для отдыха. Развертывание и свертывание лагер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ческие занятия по установке палатки, разжиганию костр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в туристическом поход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равильного питания в походе. Составление меню, списка продуктов. Фасовка, упаковка и переноска продук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родуктов, рюкза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актические занятия по составлению списка продукт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и тактика движения в поход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техники и тактики движения в походе, преодоление естественных препятств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схемы маршру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нятия, бесе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проведении туристических походов, занят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в туризме. Соблюдение мер безопасности на занятиях, улице, при преодолении естественных препятствий. Отработка техники вязания узл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шнуры, карабины, веревки, грудные обвяз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очные занятия, бесе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поход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ации по составлению туристского отчета о походе. Предложения, замеча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«Учитель Дагестана» №11, 2005 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я и ориентирова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епить полученные знания по топографии и ориентированию в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годы обучения. Самостоятельное чтение топографической карт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«Топознаки», топографическая ка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лекц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доврачебная помощ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ов и умений по оказанию первой помощи пострадавшему. Его транспортировк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одная медицинская аптеч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конкурс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и специальная физическая подготовк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их способностей, совершенствование моральных и волевых качеств. Требования к физической подготовк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ое снаряжение, кан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, трениров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и итоговая аттестац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 знаний, навыков и уме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е и контрольные тес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диктант, конкурс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I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ое занят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ференция кружка; выступления с отчетами о проделанной работе, организация выставки творческих рабо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работы, грамоты, дипло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и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13:00Z</dcterms:created>
  <dc:creator>Loner-XP</dc:creator>
  <dc:description/>
  <cp:keywords/>
  <dc:language>en-US</dc:language>
  <cp:lastModifiedBy>Пользователь Windows</cp:lastModifiedBy>
  <dcterms:modified xsi:type="dcterms:W3CDTF">2021-09-08T13:16:00Z</dcterms:modified>
  <cp:revision>143</cp:revision>
  <dc:subject/>
  <dc:title>  CОДЕРЖАНИЕ  ОБРАЗОВАТЕЛЬНОЙ ПРОГРАММЫ</dc:title>
</cp:coreProperties>
</file>