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44"/>
        </w:rPr>
        <w:object w:dxaOrig="9180" w:dyaOrig="126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2.1pt;height:775.5pt" filled="f" o:ole="">
            <v:imagedata r:id="rId3" o:title=""/>
          </v:shape>
          <o:OLEObject Type="Embed" ProgID="" ShapeID="ole_rId2" DrawAspect="Content" ObjectID="_504204645" r:id="rId2"/>
        </w:object>
      </w: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>Рассмотрено на заседани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 xml:space="preserve">педагогического совета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>протокол № 34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44"/>
        </w:rPr>
        <w:t>от «26» августа 2020 г.</w:t>
      </w:r>
    </w:p>
    <w:p>
      <w:pPr>
        <w:pStyle w:val="Style17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к учебному плану для 1-4, 5-9 класс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МКОУ « Бутринская СОШ им.Саидова М.Р.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28"/>
        </w:rPr>
        <w:t>на 2020-2021учебный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Учебный план МКОУ« Бутринская СОШ им.Саидова М.Р.» для 1- 9 классов, реализующего ФГОС НОО (1-4классы), ФГОС ООО (5-9 классы), разработан и составлен на основе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от 29.12.2012г №273-ФЗ «Об образовании в Российской Федерации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базисного учебного плана, утвержденного приказом Министерства образования Российской Федерации от 09.03.2004 № 1312 (далее - ФБУП-2004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компонента государственных образовательных стандартов общего образования, утвержденного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далее - ФКГОС) (для X-XI класс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06.10.2009 № 373 (далее - ФГОС начального общего образова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- ФГОС основного общего образования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, утвержденного приказом Министерства образования и науки Российской Федерации от 30.08.2013 № 101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просвещения Российской Федерации от 28.12.2018 № 345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Перечня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ого приказом Министерства образования и науки Российской Федерации от 09.06.2016 № 699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Санитарно-эпидемиологических требований к условиям и организации обучения в общеобразовательных учреждениях, утвержденных постановлением Главного государственного санитарного врача Российской Федерации от 29.12.2010 № 189 (далее - СанПиН 2.4.2.2821-10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1.3. Обучение в первых классах проводится по 5-дневной учебной неделе и только в первую сме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1.4. Режим работы по пятидневной или шестидневной учебной неделе определяется образовательной организацией в соответствии с СанПиН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учебного года при получении </w:t>
      </w:r>
      <w:r>
        <w:rPr>
          <w:rFonts w:cs="Times New Roman" w:ascii="Times New Roman" w:hAnsi="Times New Roman"/>
          <w:b/>
          <w:sz w:val="28"/>
          <w:szCs w:val="28"/>
        </w:rPr>
        <w:t>началь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составляет 34 недели, в 1 классе — 33 недел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ебных занятий за 4 учебных года не может составлять менее 2904 часов и более 3345 часо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родолжительность каникул в течение учебного года составляет не менее 30 календарных дней, летом — не менее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8 недель. Для обучающихся в 1 классе устанавливаются в </w:t>
      </w:r>
      <w:r>
        <w:rPr>
          <w:rFonts w:cs="Times New Roman" w:ascii="Times New Roman" w:hAnsi="Times New Roman"/>
          <w:sz w:val="28"/>
          <w:szCs w:val="28"/>
        </w:rPr>
        <w:t xml:space="preserve">течение года дополнительные недельные канику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урока составля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 1 - 9 классах – 45 минут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Учебный план является частью образовательной программы образовательной организации. Образовательные организации разрабатывают образовательные программы в соответствии с ФГОС начального общего и основного общего образования и с учетом примерных основных образовательных программ начального общего и основного общего образования, в соответствии с ФКГОС и ФБУП-2004. Учебный план образовательных организаций на 2020/2021 учебный год предусматрив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-летний нормативный срок освоения образовательных программ начального общего образования для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</w:t>
      </w:r>
      <w:r>
        <w:rPr>
          <w:rFonts w:cs="Times New Roman" w:ascii="Times New Roman" w:hAnsi="Times New Roman"/>
          <w:sz w:val="28"/>
          <w:szCs w:val="28"/>
          <w:lang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класс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-летний нормативный срок освоения образовательных программ основного общего образования для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V</w:t>
      </w:r>
      <w:r>
        <w:rPr>
          <w:rFonts w:cs="Times New Roman" w:ascii="Times New Roman" w:hAnsi="Times New Roman"/>
          <w:sz w:val="28"/>
          <w:szCs w:val="28"/>
          <w:lang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IX</w:t>
      </w:r>
      <w:r>
        <w:rPr>
          <w:rFonts w:cs="Times New Roman" w:ascii="Times New Roman" w:hAnsi="Times New Roman"/>
          <w:sz w:val="28"/>
          <w:szCs w:val="28"/>
        </w:rPr>
        <w:t xml:space="preserve">класс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-летний нормативный срок освоения образовательных программ среднего общего образования для 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X</w:t>
      </w:r>
      <w:r>
        <w:rPr>
          <w:rFonts w:cs="Times New Roman" w:ascii="Times New Roman" w:hAnsi="Times New Roman"/>
          <w:sz w:val="28"/>
          <w:szCs w:val="28"/>
          <w:lang w:bidi="en-US"/>
        </w:rPr>
        <w:t>-</w:t>
      </w:r>
      <w:r>
        <w:rPr>
          <w:rFonts w:cs="Times New Roman" w:ascii="Times New Roman" w:hAnsi="Times New Roman"/>
          <w:sz w:val="28"/>
          <w:szCs w:val="28"/>
          <w:lang w:val="en-US" w:bidi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класс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год в образовательной организации начинается 01.09.2020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бязательная</w:t>
        <w:tab/>
        <w:t>часть учебного плана определяет</w:t>
        <w:tab/>
        <w:t>состав учебных предметов обязательных предметных областей, которые должны быть реализованы во всех имеющих государственную аккредитацию образовательных организациях, реализующих основную образовательную программу начального общего образования, и учебное время, отводимое на их изучение по классам (годам) обучения.  Приказом Минобрнауки РФ от 31 декабря 2015 года №№ 1576,1577,1578 во ФГОС начального общего, основного общего и среднего общего образования внесены изменения, предусматривающие выделение отдельных самостоятельных предметных областей по русскому языку и литературе, родному языку и литературе с целью реализации в полном объеме прав обучающихся на изучение русского языка, родного языка, включая русский язык, из числа языков народов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 xml:space="preserve">В соответствии с ФГОС начального общего и основного общего образования предметная область «Родной язык и литературное чтение на родном языке» и «Родной язык и родная литература» являются обязательными для изучения. </w:t>
      </w:r>
    </w:p>
    <w:p>
      <w:pPr>
        <w:pStyle w:val="Style17"/>
        <w:jc w:val="both"/>
        <w:rPr/>
      </w:pPr>
      <w:r>
        <w:rPr>
          <w:rFonts w:eastAsia="TimesNewRomanPSMT;MS Mincho"/>
          <w:sz w:val="28"/>
          <w:szCs w:val="28"/>
        </w:rPr>
        <w:t xml:space="preserve">Образовательная организация для использования при реализации образовательных программ выбир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учебники из числа входящих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просвещения Российской Федерации от 28.12.2018       № 345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- учебные пособия, выпущенные организациями, входящими в 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приказ Министерства образования и науки Российской Федерации от 09.06.2016 № 699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Система аттестации достижений учащихся –   промежуточная, по четвертям в форме выведения на основе текущих отметок, отметок за четверть, годовых и итоговых. Промежуточная аттестация проводится в соответствии с Федеральным законом РФ от 29.12.2012 № 273-ФЗ «Об образовании в Российской Федерации, Уставом школы и Положением об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eastAsia="Times New Roman" w:cs="Times New Roman" w:ascii="Times New Roman" w:hAnsi="Times New Roman"/>
          <w:sz w:val="28"/>
          <w:szCs w:val="28"/>
          <w:lang w:bidi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В 9 классе государственная итоговая аттестация за курс основной общей школы является обязательной, проводится в форме основного государственного экзамена. Учебные планы включают в себя учебные дисциплины, позволяющие заложить фундамент знаний, умений и навыков учащихся по предметам, обеспечить уровень, соответствующий государственному стандарту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Cs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изучение предметной области « Русский язык и литература» выделено количество часов, соответствующих указанным в обязательной части Примерного учебного плана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Русский язык» в 1 классе по 4 часа в неделю, предмет «Русская литература» в 1 классе по 2 часа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 «Русский язык» во 2- 4 классах по 5 часов в неделю, предмет «Русская литература» по 3 часа в неделю, с добавлением из части, формируемой  участниками образовательных отношений во 2-3 классе 1 часа в неделю  к предмету «Русская литература» и  в 4 классе 0,5 часа в неделю к предмету «Русский язык».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Русский язык» в 5 классе по 5 часов в неделю, «Русская литература» по 3 часа в неделю. В 6 классе «Русский язык» по 6 часов неделю, «Русская литература» по 3 часа в неделю. В 7 классе «Русский язык» по 4 часа в неделю, «Русская литература» по 2 часа в неделю,с добавлением 1 часа из части формулируемого участниками образовательных отношений. В 8 классе «Русский язык» по 3 часа в неделю, «Русская литература» по 2 часа в неделю, с добавлением 1 часа из части формулируемого участниками образовательных отношений.«Русский язык» в 9 классе обеспечен 3 часами в неделю и «Русская литература» 3 часами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язательной части учебного плана изучение предмета «Иностранный язык»(английский) изучается во 2-4 классах по 2 часа в неделю, в 5-9 классах по 3 часа в неделю .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классах изучается английский язык. Необходимости деления на учебные группы нет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предметы «Родной язык» и «Родная литература» изучаются в соответствии с количеством часов, выделенных в Примерном учебном плане. «Родной язык» в 2-4 классах - 2 часа, «Родная литература» в 2- 4 классах - 1час. «Родной язык» в 5-9 классе -2 часа, «Родная литература» в 5-9 классе -1 час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классах изучается родной даргинский язык и  «Дагестанская литература» . Необходимости делить на учебные группы нет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ная область «Математика и информатика». Учебный предмет «Математика» изучается в 1-4 классах по 4 часа в неделю, в 5-6 классах по 5 часов в неделю, в 6 классе добавлен 1 час из части формулируемого участниками образовательных отношений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Алгебра» в 7- 9 классах по 3 часа в неделю, «Геометрия» в 7-9 классах - 2 часа в неделю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Информатика» изучается в 7-9 классах по 1 часу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ная область «Общественно-научные предметы» в 5-9 классах включает учебные предметы «История» по 2 часа в неделю, «Обществознание»  по 1 часу в неделю в 6- 9 классах  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География» по 1 часу в неделю в 5- 6 классах, в 5 классе добавлен 1 час из части формулируемого участниками образовательных отношений., в 7-9 классе «География»- по 2 часа в неделю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бласть «Обществознание и естествознание» в 1-4 классах обеспечена изучением предмета «Окружающий мир» в 1-4 классе по 2 часа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ная область «ОРКСЭ»  в 1-4 классах обеспечена 1 часом в 4 классе                        Изучение предметной области «Естественно - научные предметы» обеспечено предметами: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иология» в 5-7  классах 1 час в неделю, в 8-9 классах предмет «Биология» по 2 часа в неделю;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 «Физика» в 7-8 классе- 2 часа в неделю, в 9 классе – 3 часа в неделю;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«Химия» в 8-9 классах по 2 часа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>Предметная область «Искусство» обеспечена обязательными предметами  «Музыка» в 5-8 классах  по 1 часу в неделю и «Изобразительное искусство» в 5-7 классах по 1 часу  в неделю. В 1-4 классах «Музыка» по 1 часу в неделю, «Изобразительное искусство» по 1 часу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«Технология» входит в предметную область «Технология» представлен в учебных планах в 5-7 классах  по  2 часа в неделю,    в 8  классе  1 час в неделю. В 1-4 классах предмет «Технология» изучается по 1 часу в неделю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ная область «Физическая культура и ОБЖ» обеспечена изучением учебного предмета «Физическая культура»  и предполагает в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-4 и 5-9 классах по 3 часа в неделю.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едмет «ОБЖ» предполагает по 1 часу в неделю в 8-9 классе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бласть «Основы духовно-нравственной культуры народов России » в 5-9 классах обеспечена 1 часом в неделю в 5 классе соответствующим предметом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«Обществознание» изучается с 6 по 9 классы. Учебный предмет освещает проблемы человека и общества, акцентируя внимание на современные реалии жизни, что способствует формированию у обучающихся целостной картины мира человека в нем.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География» объединяет преподавание физической и экономической географии в единый синтезированный учебный предмет. Часть его содержания (элементы экономико-политического содержания) переведены в учебный предмет «Обществознание».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Технология» построен по модульному принципу с учётом возможностей образовательного учреждения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3330" w:leader="none"/>
        </w:tabs>
        <w:ind w:left="0" w:right="-108" w:hanging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>План внеурочной деятельности определяет объем  19часов в неделю, из них:</w:t>
      </w:r>
    </w:p>
    <w:p>
      <w:pPr>
        <w:pStyle w:val="Heading1"/>
        <w:tabs>
          <w:tab w:val="clear" w:pos="708"/>
          <w:tab w:val="left" w:pos="3330" w:leader="none"/>
        </w:tabs>
        <w:ind w:left="0" w:right="-1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  часов в неделю  выделено для занятий  НОО ,</w:t>
      </w:r>
    </w:p>
    <w:p>
      <w:pPr>
        <w:pStyle w:val="Heading1"/>
        <w:tabs>
          <w:tab w:val="clear" w:pos="708"/>
          <w:tab w:val="left" w:pos="3330" w:leader="none"/>
        </w:tabs>
        <w:ind w:left="0" w:right="-108" w:hanging="0"/>
        <w:rPr>
          <w:b w:val="false"/>
          <w:b w:val="false"/>
          <w:color w:val="FF0000"/>
          <w:sz w:val="32"/>
          <w:szCs w:val="32"/>
        </w:rPr>
      </w:pPr>
      <w:r>
        <w:rPr>
          <w:b w:val="false"/>
          <w:sz w:val="28"/>
          <w:szCs w:val="28"/>
        </w:rPr>
        <w:t>9  часов в неделю  выделено для занятий  ООО.</w:t>
      </w:r>
    </w:p>
    <w:p>
      <w:pPr>
        <w:pStyle w:val="Heading1"/>
        <w:ind w:left="0" w:right="-1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 часа в неделю выделено для занятий СО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ельный учебный план внеурочной деятельности                                                     МКОУ « Бутринская СОШ им.Саидова М.Р.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1-4, 5-9 классов на 2020-2021учебный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2835"/>
      </w:tblGrid>
      <w:tr>
        <w:trPr>
          <w:trHeight w:val="6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рав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 в неделю</w:t>
            </w:r>
          </w:p>
        </w:tc>
      </w:tr>
      <w:tr>
        <w:trPr>
          <w:trHeight w:val="349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-4 классы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 – математика (4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 – шахматы (2- 4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 – музыка (2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 – информатика (3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О – проектная деятельность (2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10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-9 классы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– шахматы в 5- 9 к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– художественная самодеятельность (5-6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– начально-техническое  творчество(8-9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– проектная деятельность (7 к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ОУ « Бутринская СОШ им.Саидова М.Р.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ое обще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недельный учебный план основного общего обра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изучение родного языка наряду с преподаванием на русском языке)</w:t>
      </w:r>
    </w:p>
    <w:tbl>
      <w:tblPr>
        <w:tblW w:w="10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3694"/>
        <w:gridCol w:w="719"/>
        <w:gridCol w:w="24"/>
        <w:gridCol w:w="6"/>
        <w:gridCol w:w="598"/>
        <w:gridCol w:w="80"/>
        <w:gridCol w:w="592"/>
        <w:gridCol w:w="37"/>
        <w:gridCol w:w="74"/>
        <w:gridCol w:w="548"/>
        <w:gridCol w:w="105"/>
        <w:gridCol w:w="558"/>
        <w:gridCol w:w="628"/>
      </w:tblGrid>
      <w:tr>
        <w:trPr>
          <w:trHeight w:val="469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области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ы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</w:tr>
      <w:tr>
        <w:trPr>
          <w:trHeight w:val="511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1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часть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и литератур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 и родная литератур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е язык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31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иностранный язык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8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01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я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-научные предметы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рия России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общая история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34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8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81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о-научные предметы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к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1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51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13" w:hRule="atLeast"/>
        </w:trPr>
        <w:tc>
          <w:tcPr>
            <w:tcW w:w="2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Основы безопасности жизнедеятельност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85" w:hRule="atLeast"/>
        </w:trPr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духовно-нравственной культуры народов России</w:t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 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301" w:hRule="atLeast"/>
        </w:trPr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, формируемая участниками образовательных отнош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6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 допустимая недельная нагруз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</w:tr>
    </w:tbl>
    <w:p>
      <w:pPr>
        <w:pStyle w:val="Normal"/>
        <w:spacing w:lineRule="auto" w:line="240"/>
        <w:rPr/>
      </w:pPr>
      <w:r>
        <w:rPr/>
        <w:t xml:space="preserve">* 1 час из части, формируемой участниками образовательных отношений. </w:t>
      </w:r>
    </w:p>
    <w:tbl>
      <w:tblPr>
        <w:tblW w:w="101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567"/>
        <w:gridCol w:w="685"/>
        <w:gridCol w:w="686"/>
        <w:gridCol w:w="685"/>
        <w:gridCol w:w="686"/>
        <w:gridCol w:w="685"/>
        <w:gridCol w:w="686"/>
      </w:tblGrid>
      <w:tr>
        <w:trPr>
          <w:trHeight w:val="207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часть, формируемая участниками образовательных отношений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маты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амодеятель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-техническое творчество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школы _______________ Магомедова Д.М.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                      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к пояснительной записке учебного пла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«Бутринская СОШ им.Саидова М.Р.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/2021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суждено на педагогическом совете школ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 34  от  26 августа 2020 г.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ромежуточной аттестаци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highlight w:val="green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обучающихся проводится в соответствии с локальным актом «Положение о формах, периодичности и порядке текущего контроля успеваемости и промежуточной аттестации обучающихся»</w:t>
        <w:br/>
        <w:t xml:space="preserve">с Приказами и инструктивными письмами Министерства образования и науки РФ  по итогам учебного года в сроки, установленные календарным учебным графиком школ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иодами промежуточной аттестации во 2-9 классах являются четверти, в 10-11 классах – полугод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новные формы промежуточной аттестации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ктант с грамматическим заданием 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ложе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еседование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рефера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работа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ехники чт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межуточная аттестация учащихся школы в 2020/2021 учебном году распределяется по классам следующим образом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270"/>
        <w:gridCol w:w="5020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промежуточной аттест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КНР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ктант с грамматическим заданием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ий язык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ложение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ера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странный язык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тика и ИКТ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ствознание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ография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кусство 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реферата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Ж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ая работ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чет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09" w:right="424" w:gutter="0" w:header="0" w:top="426" w:footer="0" w:bottom="284"/>
      <w:pgBorders w:display="allPages" w:offsetFrom="page">
        <w:top w:val="single" w:sz="24" w:space="15" w:color="002060"/>
        <w:left w:val="single" w:sz="24" w:space="15" w:color="002060"/>
        <w:bottom w:val="single" w:sz="24" w:space="15" w:color="002060"/>
        <w:right w:val="single" w:sz="24" w:space="15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" w:right="-108" w:hanging="0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280" w:after="90"/>
    </w:pPr>
    <w:rPr>
      <w:rFonts w:ascii="Times New Roman" w:hAnsi="Times New Roman" w:eastAsia="Times New Roman" w:cs="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8:17:00Z</dcterms:created>
  <dc:creator>Мастер</dc:creator>
  <dc:description/>
  <cp:keywords/>
  <dc:language>en-US</dc:language>
  <cp:lastModifiedBy>Абдуллагаджи</cp:lastModifiedBy>
  <cp:lastPrinted>2020-12-09T12:45:00Z</cp:lastPrinted>
  <dcterms:modified xsi:type="dcterms:W3CDTF">2020-12-09T08:51:00Z</dcterms:modified>
  <cp:revision>6</cp:revision>
  <dc:subject/>
  <dc:title/>
</cp:coreProperties>
</file>