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28"/>
          <w:szCs w:val="28"/>
          <w:bdr w:val="thinThickSmallGap" w:sz="24" w:space="0" w:color="00000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bdr w:val="thinThickSmallGap" w:sz="24" w:space="0" w:color="000000"/>
        </w:rPr>
        <w:t>Комплексная   система     физкультурно-оздоровительной     работы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367270" cy="8616315"/>
                <wp:effectExtent l="0" t="0" r="0" b="0"/>
                <wp:docPr id="1" name="Полотно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7400" cy="8616240"/>
                          <a:chOff x="0" y="0"/>
                          <a:chExt cx="7367400" cy="8616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7366680" cy="861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227880"/>
                            <a:ext cx="125604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 условий для двигательной актив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760" y="227880"/>
                            <a:ext cx="12574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рационального пит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040" y="227880"/>
                            <a:ext cx="102816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 закали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228600"/>
                            <a:ext cx="1372320" cy="129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 двигательной деятельности + система психологической поддерж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3360" y="227880"/>
                            <a:ext cx="12574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агностика уровня физического развития, состояния здоров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23880"/>
                            <a:ext cx="1177920" cy="507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бкий режим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нятия по подгруппам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 условий (оборудование спортзала, спортивных центров в группах, спортинвентарь)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видуальный режим пробуждения после дневного сна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специалистов по двигательной актив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1371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1599480"/>
                            <a:ext cx="1487160" cy="701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тренняя гимнастика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детей на улице в теплое время года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зкультурные занятия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зыкальные занятия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игательная активность на прогулке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зкультура на улице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вижные игры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намические паузы на занятиях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мнастика после дневного сна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зкультурные досуги, забавы ,игры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ртивно-ритмическая гимнасти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ры, хоровод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 условий для двигательной активности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ровые упражнения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нка эмоционального состояния детей с последующей коррекцией плана работы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ихогимнаст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523880"/>
                            <a:ext cx="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960" y="1599480"/>
                            <a:ext cx="1029240" cy="505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тренний прием на воздухе в теплое время года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легченная форма одежды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дьба босиком в спальне до и после сна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дностороннее проветривание во время сна (+17, +19)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душные ванны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ширное умывание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оскание рта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слородные коктей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1599480"/>
                            <a:ext cx="1257480" cy="505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второго завтрака (соки, фрукты)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едение овощей и фруктов в полдник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гое выполнение натуральных норм питания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на продуктов для детей-аллергиков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блюдение питьевого режима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гиена приема пищи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видуальный подход к детям во время приема пищи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ильность расстановки меб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4080" y="1598760"/>
                            <a:ext cx="1166040" cy="505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иагностика уровня физического развития 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спансеризация детей с привлечением врача детской поликлиники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агностика физической подготовленности к обучению в школе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before="0" w:after="0" w:lineRule="auto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ледование психоэмоцио-нального состояния детей психолог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1370160"/>
                            <a:ext cx="144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3440" y="1371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5040" y="1371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96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7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504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" style="position:absolute;margin-left:0pt;margin-top:0pt;width:580.1pt;height:678.45pt" coordorigin="0,0" coordsize="11602,13569">
                <v:rect id="shape_0" stroked="f" o:allowincell="f" style="position:absolute;left:1;top:0;width:11600;height:135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;top:359;width:1977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ние условий для двигательной актив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2;top:359;width:1979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рационального пит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1;top:359;width:161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 закали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360;width:2160;height:20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 двигательной деятельности + система психологической поддерж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62;top:359;width:1979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агностика уровня физического развития, состояния здоровь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400;width:1854;height:798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бкий режим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нятия по подгруппам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ние условий (оборудование спортзала, спортивных центров в группах, спортинвентарь)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видуальный режим пробуждения после дневного сна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специалистов по двигательной актив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1,2160" to="901,2519" ID="Line 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80;top:2519;width:2341;height:1104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тренняя гимнастика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детей на улице в теплое время года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зкультурные занятия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зыкальные занятия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вигательная активность на прогулке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зкультура на улице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вижные игры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намические паузы на занятиях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мнастика после дневного сна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зкультурные досуги, забавы ,игры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ртивно-ритмическая гимнастик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ры, хоровод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ние условий для двигательной активности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ровые упражнения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нка эмоционального состояния детей с последующей коррекцией плана работы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ихогимнаст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40,2400" to="3240,2518" ID="Line 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9;top:2519;width:1620;height:7962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тренний прием на воздухе в теплое время года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легченная форма одежды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дьба босиком в спальне до и после сна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дностороннее проветривание во время сна (+17, +19)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душные ванны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ширное умывание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оскание рта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слородные коктей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2519;width:1979;height:7962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второго завтрака (соки, фрукты)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едение овощей и фруктов в полдник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гое выполнение натуральных норм питания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на продуктов для детей-аллергиков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блюдение питьевого режима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гиена приема пищи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видуальный подход к детям во время приема пищи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ильность расстановки меб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05;top:2518;width:1835;height:7962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иагностика уровня физического развития 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спансеризация детей с привлечением врача детской поликлиники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агностика физической подготовленности к обучению в школе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spacing w:before="0" w:after="0" w:lineRule="auto" w:line="24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ледование психоэмоцио-нального состояния детей психолого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19,2158" to="5220,2640" ID="Line 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2,2160" to="7202,2519" ID="Line 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62,2160" to="9362,2519" ID="Line 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2,0" to="892,359" ID="Line 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0" to="3240,359" ID="Line 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2,0" to="5222,359" ID="Line 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3,0" to="7193,359" ID="Line 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62,0" to="9362,359" ID="Line 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567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1:06:00Z</dcterms:created>
  <dc:creator>1</dc:creator>
  <dc:description/>
  <cp:keywords/>
  <dc:language>en-US</dc:language>
  <cp:lastModifiedBy>User</cp:lastModifiedBy>
  <dcterms:modified xsi:type="dcterms:W3CDTF">2014-04-10T10:36:00Z</dcterms:modified>
  <cp:revision>6</cp:revision>
  <dc:subject/>
  <dc:title/>
</cp:coreProperties>
</file>