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9" w:type="dxa"/>
        <w:jc w:val="left"/>
        <w:tblInd w:w="7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110</wp:posOffset>
            </wp:positionH>
            <wp:positionV relativeFrom="paragraph">
              <wp:posOffset>62865</wp:posOffset>
            </wp:positionV>
            <wp:extent cx="697865" cy="665480"/>
            <wp:effectExtent l="0" t="0" r="0" b="0"/>
            <wp:wrapTopAndBottom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КАЗЕН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БОЛЬШЕЗАДОЕВСКАЯ СРЕДНЯЯ ОБЩЕОБРАЗОВАТЕЛЬНАЯ ШКОЛ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ЗЛЯРСКОГО  РАЙОНА РЕСПУБЛИКИ ДАГЕ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КАЗ</w:t>
      </w:r>
    </w:p>
    <w:p>
      <w:pPr>
        <w:pStyle w:val="Normal"/>
        <w:spacing w:lineRule="atLeast" w:line="217" w:before="0" w:after="68"/>
        <w:jc w:val="center"/>
        <w:rPr>
          <w:rFonts w:ascii="Times New Roman" w:hAnsi="Times New Roman" w:cs="Times New Roman"/>
          <w:color w:val="000000"/>
          <w:sz w:val="20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217" w:before="0" w:after="68"/>
        <w:rPr/>
      </w:pPr>
      <w:r>
        <w:rPr>
          <w:rFonts w:cs="Times New Roman" w:ascii="Times New Roman" w:hAnsi="Times New Roman"/>
          <w:b/>
          <w:sz w:val="24"/>
        </w:rPr>
        <w:t>от ________ 2019  года                                                                    № _____</w:t>
      </w:r>
    </w:p>
    <w:p>
      <w:pPr>
        <w:pStyle w:val="Normal"/>
        <w:spacing w:lineRule="atLeast" w:line="217" w:before="0" w:after="68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Об утверждении календарного учебного графика 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2019-2020 учебный год»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 Федеральным законом от 29.12.2012 №273–ФЗ «Об образовании в Российской Федерации»,   в целях упорядочения образовательной деятельности, организованного начал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8"/>
        </w:rPr>
        <w:t>и завершения каникул и учебных периодов в 2019/2020 учебном году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ить следующий РЕЖИМ РАБОТЫ в школе: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 Продолжительность учебного года в МКОУ «Большезадоевская СОШ»: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ого года  - 02 сентября 2019  года;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ончание учебного года: в 1,9,11 классах – 23 мая 2020 года, во 2-8,10 классах –30  мая  2020 года. </w:t>
      </w:r>
    </w:p>
    <w:p>
      <w:pPr>
        <w:pStyle w:val="Normal"/>
        <w:spacing w:before="0" w:after="0"/>
        <w:ind w:left="106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Продолжительность учебной недели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-е классы пятидневная учебная неделя;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-11 классы – шестидневная учебная неделя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ламентирование образовательного процесса на учебный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 делится на четвер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46"/>
        <w:gridCol w:w="1202"/>
        <w:gridCol w:w="1438"/>
        <w:gridCol w:w="4234"/>
      </w:tblGrid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бных недель (дней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ончание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</w:t>
            </w:r>
          </w:p>
        </w:tc>
        <w:tc>
          <w:tcPr>
            <w:tcW w:w="4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учебных недель и 2 д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учебных недель и 2 дн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42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учебных недель и 5 дне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учебных недель и 5 дней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423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учебных неде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.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.02</w:t>
            </w:r>
          </w:p>
        </w:tc>
        <w:tc>
          <w:tcPr>
            <w:tcW w:w="423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учебных недель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учебных недель </w:t>
            </w:r>
          </w:p>
        </w:tc>
      </w:tr>
      <w:tr>
        <w:trPr>
          <w:trHeight w:val="266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42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учебных недель и 6 дне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,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учебных недель и 6 дне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,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учебных недель и 6 дней </w:t>
            </w:r>
          </w:p>
        </w:tc>
      </w:tr>
      <w:tr>
        <w:trPr>
          <w:trHeight w:val="138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учебный год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учебных неде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учебных неде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,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учебных неде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учебных недель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 (итоговая) аттестация для учащихся 9-х, 11-х классов – по приказу Министерства образования и науки РФ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каникул в течение учебного года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99"/>
        <w:gridCol w:w="2183"/>
        <w:gridCol w:w="2069"/>
        <w:gridCol w:w="2441"/>
      </w:tblGrid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каникул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нях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44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0.02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6.02</w:t>
            </w:r>
          </w:p>
        </w:tc>
        <w:tc>
          <w:tcPr>
            <w:tcW w:w="244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19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  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96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>
          <w:trHeight w:val="306" w:hRule="atLeast"/>
        </w:trPr>
        <w:tc>
          <w:tcPr>
            <w:tcW w:w="19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0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sectPr>
          <w:type w:val="nextPage"/>
          <w:pgSz w:w="11906" w:h="16838"/>
          <w:pgMar w:left="1134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Регламентирование образовательного процесса на де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оцесс – с 08:00 до 17: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дополнительное образование – с 15:00 до 16: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рока: 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ы – ступенчатое наращивание учебной нагрузки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ентябрь - октябрь – 3 урока по 35 минут;  ноябрь - декабрь - 4 урока по 35 минут;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нварь – май – 4 урока по 40 минут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-11 классы – 40 минут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ь следующее расписание звонков: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sectPr>
          <w:type w:val="nextPage"/>
          <w:pgSz w:w="11906" w:h="16838"/>
          <w:pgMar w:left="1080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 учебных занятий  (1 «а», 1 «б», 2 «б»,4)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- смена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127"/>
        <w:gridCol w:w="260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 переме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ы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о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и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и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и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о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540" w:hanging="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учебных занятий  (2 «а», 3 «а»,3 «б»)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– смена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127"/>
        <w:gridCol w:w="28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 переме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ы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о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и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и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ий у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ind w:left="0" w:hanging="0"/>
        <w:rPr/>
      </w:pPr>
      <w:r>
        <w:rPr/>
        <w:t>- Режим учебных занятий 5-11 классы:</w:t>
      </w:r>
    </w:p>
    <w:tbl>
      <w:tblPr>
        <w:tblW w:w="6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27"/>
        <w:gridCol w:w="750"/>
        <w:gridCol w:w="2410"/>
      </w:tblGrid>
      <w:tr>
        <w:trPr>
          <w:trHeight w:val="23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смена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 смена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– 08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 – 13.3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5 – 09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5 – 14.1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0 – 10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5.1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 – 11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 – 15.5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 – 11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6.4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5 – 12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 – 17.25</w:t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 – 13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Запретить удаление учащихся из класса во время уроков, моральное или физическое воздействие на учащихся.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ветственность за жизнь и здоровье детей, соблюдение ТБ во время занятий возложить на учителей, проводящих занятия. На переменах ответственность за жизнь и здоровье детей вне кабинетов возложить на дежурного учителя, классного руководителя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сем педагогам школы приходить на работу не позднее, чем за 15 минут до начала своего урока, а дежурным учителям за 20 минут до начала учебного дня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едагогам запретить впускать в класс посторонних лиц без предварительного разрешения директора школы, а в случае его отсутствия заместителя директора по учебно-воспитательной работе. Запретить вести прием родителей во время уроков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бота спортивных секций, кружков допускается только по плану, утвержденному директором школы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6"/>
        </w:rPr>
        <w:t>Определить время организации питания для учеников начальных классов – после второго урока по графику. За порядком в столовой во время обеда следить учителю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6"/>
        </w:rPr>
        <w:t>1 раз в две недели  по понедельникам проводить общешкольную линейку. Присутствие на линейке классных руководителей обязательно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6"/>
        </w:rPr>
        <w:t>Дежурство по школе начинать с  7  класса, итоги дежурства подводить на общешкольной линей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 школы  __________________ /Магомедгаджиев М.Г.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егламентирование образовательного процесса на учебный год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3952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95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46"/>
                              <w:gridCol w:w="1202"/>
                              <w:gridCol w:w="1438"/>
                              <w:gridCol w:w="423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и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учебных недель (дн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ча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конч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и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учебных недель и 2 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1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учебных недель и 2 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учебных недель и 5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1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 учебных недель и 5 дне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 учебных нед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0 учебных недел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1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0 учебных нед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учебных недель и 6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8,1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 учебных недель и 6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9,1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 учебных недель и 6 дн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 за учебный год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 учебных нед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 учебных нед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8, 1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 учебных нед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 1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 учебных нед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11.2pt;mso-wrap-distance-left:9pt;mso-wrap-distance-right:9pt;mso-wrap-distance-top:0pt;mso-wrap-distance-bottom:0pt;margin-top:0.05pt;mso-position-vertical-relative:text;margin-left:1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46"/>
                        <w:gridCol w:w="1202"/>
                        <w:gridCol w:w="1438"/>
                        <w:gridCol w:w="4234"/>
                      </w:tblGrid>
                      <w:tr>
                        <w:trPr/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и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2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учебных недель (дн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и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конча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и</w:t>
                            </w:r>
                          </w:p>
                        </w:tc>
                        <w:tc>
                          <w:tcPr>
                            <w:tcW w:w="42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учебных недель и 2 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1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учебных недель и 2 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11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учебных недель и 5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1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11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 учебных недель и 5 дне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4234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 учебных нед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42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4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 учебных недел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1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 учебных недель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4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учебных недель и 6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8,1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 учебных недель и 6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9,1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42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 учебных недель и 6 дней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42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 за учебный год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 учебных нед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4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 учебных нед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8, 1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 учебных нед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 1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 учебных нед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 (итоговая) аттестация для учащихся 9-х, 11-х классов – по приказу Министерства образования и науки РФ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каникул в течение учебного года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99"/>
        <w:gridCol w:w="2183"/>
        <w:gridCol w:w="2069"/>
        <w:gridCol w:w="2441"/>
      </w:tblGrid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каникул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нях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44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0.02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6.02</w:t>
            </w:r>
          </w:p>
        </w:tc>
        <w:tc>
          <w:tcPr>
            <w:tcW w:w="244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19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  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96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>
          <w:trHeight w:val="306" w:hRule="atLeast"/>
        </w:trPr>
        <w:tc>
          <w:tcPr>
            <w:tcW w:w="19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0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continuous"/>
      <w:pgSz w:w="11906" w:h="16838"/>
      <w:pgMar w:left="1080" w:right="424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2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51:00Z</dcterms:created>
  <dc:creator>User</dc:creator>
  <dc:description/>
  <cp:keywords/>
  <dc:language>en-US</dc:language>
  <cp:lastModifiedBy>1</cp:lastModifiedBy>
  <cp:lastPrinted>2019-09-18T16:27:00Z</cp:lastPrinted>
  <dcterms:modified xsi:type="dcterms:W3CDTF">2019-10-30T09:57:00Z</dcterms:modified>
  <cp:revision>4</cp:revision>
  <dc:subject/>
  <dc:title>СОГЛАСОВАНО</dc:title>
</cp:coreProperties>
</file>