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jc w:val="center"/>
        <w:rPr>
          <w:rFonts w:ascii="Georgia" w:hAnsi="Georgia" w:eastAsia="Times New Roman" w:cs="Georgia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ПОЯСНИТЕЛЬНАЯ ЗАПИСКА</w:t>
      </w:r>
      <w:bookmarkStart w:id="0" w:name="_GoBack"/>
      <w:bookmarkEnd w:id="0"/>
    </w:p>
    <w:p>
      <w:pPr>
        <w:pStyle w:val="Normal"/>
        <w:shd w:fill="FFFFFF" w:val="clear"/>
        <w:spacing w:lineRule="atLeast" w:line="270" w:before="0" w:after="0"/>
        <w:jc w:val="center"/>
        <w:rPr>
          <w:rFonts w:ascii="Georgia" w:hAnsi="Georgia" w:eastAsia="Times New Roman" w:cs="Georgia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Нормативно-правовая основ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Georgia" w:hAnsi="Georgia" w:eastAsia="Times New Roman" w:cs="Georgia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Рабочая программа по геометрии в 10 классе составлена на основе документов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граммы общеобразовательных учреждений. Геометрия 10-11 классы. Составитель: Т.А. Бурмистрова.  Издательство «Просвещение», Москва, 2010 год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ля преподавания используется учебно-методический комплек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еометрия. 10-11 классы: учебник для общеобразовательных учреждений/ А.В. Погорелов. – М.: Просвещение, 2010.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Место предмета в базисном учебном пла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Рабочая программа по геометрии рассчитана на 70 часов (2 часа в неделю).</w:t>
        <w:br/>
        <w:br/>
        <w:t>При реализации рабочей программы используется УМК Погорелова А. В., входящий в Федеральный перечень учебников, утвержденный Министерством образования и науки РФ. Для изучения курса рекомендуется классно-урочная система с использованием различных технологий, форм, методов обучения. Рабочая программа предусматривает выполнение практической части курса: 5 контрольных работ, самостоятельные и проверочные работы, в том числе тестовые. Предусматривается вводный контроль, итоговый контроль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ходе реализации рабочей программы решаются следующие цел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б идеях и методах математики; о математике как универсальном языке науки, средстве моделирования явлений и процесс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языком математики в устной и письменной формах, математическими знаниями и умениями, необходимыми для изучения школьных естественнонаучных дисциплин ,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логического мышления, алгоритмической культуры, пространственного воображения, математического мышления и интуиции, творческих способностей, необходимых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средствами математики культуры личности через знакомство с историей математики, эволюцией математических идей, через понимание значимости математики для научно-технического прогресса.</w:t>
      </w:r>
    </w:p>
    <w:p>
      <w:pPr>
        <w:pStyle w:val="Normal"/>
        <w:shd w:fill="FFFFFF" w:val="clear"/>
        <w:spacing w:lineRule="atLeast" w:line="270" w:before="0" w:after="0"/>
        <w:ind w:left="360" w:hanging="0"/>
        <w:jc w:val="center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u w:val="single"/>
          <w:lang w:eastAsia="ru-RU"/>
        </w:rPr>
        <w:t>Описание ценностных ориентиров содержания учебного предмета:</w:t>
      </w:r>
    </w:p>
    <w:p>
      <w:pPr>
        <w:pStyle w:val="Normal"/>
        <w:shd w:fill="FFFFFF" w:val="clear"/>
        <w:spacing w:lineRule="atLeast" w:line="270" w:before="0" w:after="0"/>
        <w:ind w:right="300" w:hanging="0"/>
        <w:jc w:val="both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Ценностные ориентиры изучения 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предмета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 «Математика» в целом ограничиваются </w:t>
      </w:r>
      <w:r>
        <w:rPr>
          <w:rFonts w:eastAsia="Times New Roman" w:cs="Times New Roman" w:ascii="Times New Roman" w:hAnsi="Times New Roman"/>
          <w:b/>
          <w:bCs/>
          <w:i/>
          <w:iCs/>
          <w:color w:val="170E02"/>
          <w:sz w:val="24"/>
          <w:szCs w:val="24"/>
          <w:lang w:eastAsia="ru-RU"/>
        </w:rPr>
        <w:t>ценностью истины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, однако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данный курс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 предлагает как расширение содержания предмета,  так и совокупность методик и технологий (в том числе и проектной), позволяющих заниматься 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всесторонним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 формированием личности учащихся средствами предмета «Математика» и, как следствие, 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расшири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 набор ценностных ориентир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300" w:hanging="360"/>
        <w:jc w:val="both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истины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 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300" w:hanging="360"/>
        <w:jc w:val="both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человека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 как разумного существа, стремящегося к познанию мира и самосовершенствова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300" w:hanging="360"/>
        <w:jc w:val="both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труда и творчества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 как естественного условия человеческой деятельности и жизн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300" w:hanging="360"/>
        <w:jc w:val="both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свободы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 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300" w:hanging="360"/>
        <w:jc w:val="both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гражданственности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 – осознание человеком себя как члена общества, народа, представителя страны и государств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300" w:hanging="360"/>
        <w:jc w:val="both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патриотизма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 – одно из проявлений духовной зрелости человека, выражающееся в любви к России, народу, в осознанном желании служить Отечеству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одержание программы учебного предмета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Избранные вопросы планиметрии (15 ч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Аксиомы стереометрии и их простейшие следствия (5 ч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Основные понятия стереометрии. Аксиомы стереометрии 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 связь с аксиомами планиметрии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Основная 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сформировать представления учащихся об основных понятиях и аксиомах стереометрии.</w:t>
        <w:br/>
        <w:t>Тема играет важную роль в развитии пространственных представлений учащихся, фактически впервые встречающихся здесь с пространственной геометрией. Поэтому преподавание следует вести с широким привлечением моделей, рисунков. В ходе решения задач следует добиваться от учащихся проведения доказательных рассуждений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Параллельность прямых и плоскостей (12 ч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  <w:t>Параллельные прямые в пространстве. Признак параллельности прямых. Признак параллельности прямой и плоскости. Признак параллельности плоскостей. Свойства параллельности плоскостей. Изображение пространственных фигур на плоскости и его свойства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Основная 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дать учащимся систематические знания о параллельности прямых и плоскостей в пространстве.</w:t>
        <w:br/>
        <w:t>В теме обобщаются известные из планиметрии сведения о параллельности прямых. На примере теоремы о существовании и единственности прямой, параллельной данной, учащиеся получают представления о необходимости заново доказать известные им из планиметрии факты в тех случаях, когда речь идет о точках и прямых пространства, а не о конкретной плоскости.</w:t>
        <w:br/>
        <w:t>Задачи на доказательство решаются во многих случаях по аналогии с доказательствами теорем; включение задач на вычисление длин отрезков позволяет целенаправленно провести повторение курса планиметрии: равенства и подобия треугольников; определений, свойств и признаков прямоугольника, параллелограмма, ромба, квадрата, трапеции и т. д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йства параллельного проектирования применяются к решению простейших задач и практическому построению  изображений  пространственных фигур на  плоскости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Перпендикулярность прямых и плоскостей (15 ч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Перпендикулярные прямые в пространстве. Признак перпендикулярности прямой и плоскости. Свойства перпендикулярности прямой и плоскости. Перпендикуляр и наклонная к плоскости. Теорема о трех перпендикулярах. Признак перпендикулярности плоскостей. Расстояние между скрещивающимися прямыми. Применение ортогонального проектирования в техническом черчении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Основная 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дать учащимся систематические сведения о перпендикулярности прямых и плоскостей в пространстве.</w:t>
        <w:br/>
        <w:t>Материал темы обобщает и систематизирует известные учащимся из планиметрии сведения о перпендикулярности прямых. Изучение теорем о взаимосвязи параллельности и перпендикулярности прямых и плоскостей в пространстве, а также материал о перпендикуляре и наклонных целесообразно сочетать с систематическим повторением соответствующего материала из планиметрии.</w:t>
        <w:br/>
        <w:t>Решения практически всех задач на вычисление сводятся к применению теоремы Пифагора и следствий из нее. Во многих задачах возможность применения теоремы Пифагора или следствий из нее обосновывается теоремой о трех перпендикулярах или свойствами параллельности и перпендикулярности плоскостей.</w:t>
        <w:br/>
        <w:t>Тема имеет важное пропедевтическое значение для изучения многогранников. Фактически при решении многих задач, связанных с вычислением длин перпендикуляра и наклонных к плоскости, речь идет о вычислении элементов пирамид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Декартовы координаты и векторы в пространстве (18 ч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Декартовы координаты в пространстве. Расстояние между точками. Координаты середины отрезка. Преобразование симметрии в пространстве. Движение в пространстве. Параллельный перенос в пространстве. Подобие пространственных фигур. Угол между скрещивающимися прямыми. Угол между прямой и плоскостью. Угол между плоскостями. Площадь ортогональной проекции многоугольника. Векторы в пространстве. Действия над векторами в пространстве. Разложение вектора по трем некомпланарным векторам. Уравнение плоскости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Основная 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обобщить и систематизировать представления учащихся о векторах и декартовых координатах; ввести понятия углов между скрещивающимися прямыми, прямой и плоскостью, двумя плоскостями.</w:t>
        <w:br/>
        <w:t>Рассмотрение векторов и системы декартовых координат носит в основном характер повторения, так как векторы изучались в курсе планиметрии, а декартовы координаты — в курсе алгебры девятилетней школы. Новым для учащихся является пространственная система координат и трехмерный вектор.</w:t>
        <w:br/>
        <w:t>Различные виды углов в пространстве являются, наряду с расстояниями, основными количественными характеристиками взаимного расположения прямых и плоскостей, которые будут широко использоваться при изучении многогранников и тел вращения.</w:t>
        <w:br/>
        <w:t>Следует обратить внимание на те конфигурации, которые ученик будет использовать в дальнейшем: угол между скрещивающимися ребрами многогранника, угол между ребром и гранью многогранника, угол между гранями многогранника.</w:t>
        <w:br/>
        <w:t>Основными задачами в данной теме являются задачи на вычисление, в ходе решения которых ученики проводят обоснование правильности выбранного для вычислений угла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6.  Повторение. Решение задач (5 ч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Формы и средства контрол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  <w:t>Основными методами проверки знаний и умений учащихся по математике являются устный опрос и письменные работы. К письменным формам контроля относятся: математ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ые работы взяты из книги «Программы общеобразовательных учреждений. Геометрия 10-11 классы». Сост. Т. А. Бурмистрова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й уровень подготовки учащихся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результате изучения геометрии ученик должен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/понимать, уме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44" w:hanging="360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плоские геометрические фигуры и трехмерные объекты с их описанием, чертежами, изображениями; различать и анализировать взаимное расположение фигур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44" w:hanging="360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ать геометрические фигуры, выполнять чертеж по условию зада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44" w:hanging="360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44" w:hanging="360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44" w:hanging="360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ять линейные элементы и углы в пространственных конфигурациях;</w:t>
      </w:r>
    </w:p>
    <w:p>
      <w:pPr>
        <w:pStyle w:val="Normal"/>
        <w:spacing w:before="0" w:after="200"/>
        <w:rPr>
          <w:rFonts w:ascii="Georgia" w:hAnsi="Georgia" w:eastAsia="Times New Roman" w:cs="Arial"/>
          <w:color w:val="000000"/>
          <w:lang w:eastAsia="ru-RU"/>
        </w:rPr>
      </w:pPr>
      <w:r>
        <w:rPr>
          <w:rFonts w:eastAsia="Times New Roman" w:cs="Arial" w:ascii="Georgia" w:hAnsi="Georgia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4">
    <w:name w:val="c14"/>
    <w:basedOn w:val="Style14"/>
    <w:qFormat/>
    <w:rPr/>
  </w:style>
  <w:style w:type="character" w:styleId="C8">
    <w:name w:val="c8"/>
    <w:basedOn w:val="Style14"/>
    <w:qFormat/>
    <w:rPr/>
  </w:style>
  <w:style w:type="character" w:styleId="C5">
    <w:name w:val="c5"/>
    <w:basedOn w:val="Style14"/>
    <w:qFormat/>
    <w:rPr/>
  </w:style>
  <w:style w:type="character" w:styleId="C15">
    <w:name w:val="c15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36:00Z</dcterms:created>
  <dc:creator>999</dc:creator>
  <dc:description/>
  <dc:language>en-US</dc:language>
  <cp:lastModifiedBy>1</cp:lastModifiedBy>
  <dcterms:modified xsi:type="dcterms:W3CDTF">2016-02-25T15:36:00Z</dcterms:modified>
  <cp:revision>2</cp:revision>
  <dc:subject/>
  <dc:title/>
</cp:coreProperties>
</file>