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>Пояснительная записка 11 класс геометрия</w:t>
      </w:r>
      <w:bookmarkStart w:id="0" w:name="_GoBack"/>
      <w:bookmarkEnd w:id="0"/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Статус докумен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геометрии для 11 класса составлена на основании следующих документ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базисный учебный план, утвержденный приказом Министерства образования и науки Российской Федерации от 09 марта  2004 года № 1312, в редакции приказов Министерства образования и науки Российской Федерации от 20 августа 2008 года № 241,  от 30 августа  2010 года № 889, от 3 июня 2011 года № 1994, от  01 февраля 2012 года, № 74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компонент государственного стандарта общего образования, утвержденный приказом Министерства образования Российской Федерации от 05 марта 2004 года № 1089 "Об утверждении федерального компонента государственных стандартов начального общего, основного общего и среднего (полного) общего образования", в редакции приказов Министерства образования и науки Российской Федерации от03 июня 2008 года, № 164, от 31 августа 2009 года, № 320,  от 19 октября 2009 года, № 427 , с изменениями, внесенными приказами Министерства образования и науки Российской Федерации от 10 ноября 2011 года № 2643, от 24 января 2012 года № 39, от 31 января 2012 года № 69 (для 3-11 класс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 октября 2009 года № 373 (далее - ФГОС НОО)  в редакции приказа Министерства образования и науки Российской Федерации от 26 ноября 2010 года, № 124 (для 1-х классов и 2-х класс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Ставропольского края от 07.07.2012 года  № 537-пр « Об утверждении примерного учебного плана для образовательных учреждений Ставропольского края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лан МКОУ «СОШ №24» ИМРСК на 2012/2013 учебный год;</w:t>
      </w:r>
      <w:bookmarkStart w:id="1" w:name="id.gjdgxs"/>
      <w:bookmarkEnd w:id="1"/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 «Геометрия 10-11 классы» автор А.В. Погорелов составитель: Т. А Бурмистрова, Москва-«Просвещение», 2009 год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федеральном базисном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федеральному базисному учебному плану на изучение геометрии в 11 классе отводится 2 часа в неделю, всего 68 часов. Из них контрольных работ 5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вень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базов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ения в 11 классе используется учебник «Геометрия 10-11 класс», автор Погорелов А.В, Москва - «Просвещение», 200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 рабочей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математик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0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7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лад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7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7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зучения курса геометрии в 10-11 классах - систематическое изучение свойств геометрических тел в пространстве, развитие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у присущи систематизирующий и обобщающий характер изложений, направленность на закрепление и развитие умений и навыков, полученных в неполной средней школе. При доказательстве теорем и решении задач активно используются изученные в курсе планиметрии свойства геометрических фигур, применяются геометрические преобразования, векторы и координаты. Высокий уровень абстрактности изучаемого материала, логическая строгость систематического изложения соединяются с привлечением наглядности на всех этапах учебного процесса и постоянным обращением к опыту учащихся. Умения изображать важнейшие геометрические тела, вычислять их объёмы и площади поверхности имеют большую практическую значимость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бучения и контрол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уро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, проверочная работа, лекция, семинар, конференция, тестовая работа, лабораторная работа, практическая работа, творческая работа, практикум по решению задач, лабораторный практикум, зачё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Формы и виды контроля</w:t>
      </w:r>
    </w:p>
    <w:tbl>
      <w:tblPr>
        <w:tblW w:w="1200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33"/>
        <w:gridCol w:w="5335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" w:name="1"/>
            <w:bookmarkStart w:id="3" w:name="9d6403f3bcfaff245326129d67d341c746cfb462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й контроль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-ма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и самостоятельные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и индивидуальный контро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рочно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 контроль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нце изученной темы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е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контрольные рабо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чале года, конце полугодий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жно выделить при этом такие планы педагогических технолог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ческое исследование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деятельностный этап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, самоконтрол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оценки своих знаний и умений, переходящий в самооцен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 подготовки к участию в олимпиадах и успешной сдаче ЕГЭ.</w:t>
      </w:r>
    </w:p>
    <w:p>
      <w:pPr>
        <w:pStyle w:val="Normal"/>
        <w:shd w:fill="FFFFFF" w:val="clear"/>
        <w:spacing w:lineRule="auto" w:line="240" w:before="0" w:after="0"/>
        <w:ind w:right="2308" w:firstLine="326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       Многогранники (15 ч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гранный и многогранный углы. Линейный угол двугранного угла. Многогранники. Сечения многогранников. Призма. Прямая и правильная призмы. Параллелепипед. Пирамида. Усеченная пирамида. Правильная пирамида. Правильные многогранник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цель — дать учащимся систематические сведения об основных видах многогранников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атериале, связанном с изучением пространственных геометрических фигур, повторяются и систематизируются знания учащихся о взаимном расположении точек, прямых и плоскостей в пространстве, об измерении расстояний и углов в пространстве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ые представления учащихся развиваются в процессе решения большого числа задач, требующих распознавания различных видов многогранников и форм их сечений, а также построения соответствующих чертежей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реализуется значительным количеством вычислительных задач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       Тела вращения (13 ч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а вращения: цилиндр, конус, шар. Сечения тел вращения. Касательная плоскость к шару. Вписанные и описанные многогранники. Понятие тела и его поверхности в геометр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цель — познакомить учащихся с простейшими телами вращения и их свойствам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вляющее большинство задач к этой теме представляет собой задачи на вычисление длин, углов и площадей плоских фигур, что определяет практическую направленность курса. В ходе их решения повторяются и систематизируются сведения, известные учащимся из курсов планиметрии и стереометрии 10 класса, — решение треугольников, вычисление длин окружностей, расстояний и т. д., что позволяет органично построить повторение. При решении вычислительных задач следует поддерживать достаточно высокий уровень обоснованности выводов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       Объёмы многогранников. Объёмы тел вращения (19 ч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б объеме. Объемы многогранников: прямоугольного и наклонного параллелепипедов, призмы, пирамиды. Равновеликие тела. Объемы подобных тел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цель —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бъема и его свойства могут быть изучены на ознакомительном уровне с опорой на наглядные представления и жизненный опыт учащихся. При выводе формул объемов прямоугольного параллелепипеда, пирамиды, цилиндра и конуса широко привлекаются приближенные вычисления и интуитивные представления учащихся о предельном переходе. От учащихся можно не требовать воспроизведения вывода этих формул. Вывод формулы объема шара проводится с использованием интеграла. Его можно выполнить в качестве решения задач на уроках алгебры и начал анализа. Материал, связанный с выводами формулы объема наклонного параллелепипеда и общей формулы объемов тел вращения, имеет служебный характер: с его помощью затем выводятся формулы объема призмы и объема шара соответственно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цилиндра, конуса, шара. Объем шарового сегмента и сектор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инство задач в теме составляют задачи вычислительного характера на непосредственное применение изученных формул, в том числе несложные практические задач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       Площади поверхности тел (6 ч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лощади поверхности. Площади боковых поверхностей цилиндра и конуса, площадь сферы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цель — завершить систематическое изучение тел вращения в процессе решения задач на вычисление площадей их поверхностей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лощади поверхности вводится с опорой на наглядные представления учащихся, а затем получает строгое определение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определяется большим количеством задач прикладного характера, что играет существенную роль в организации профориентационной работы с учащимис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ешения геометрических и несложных практических задач от учащихся требуется умение непосредственно применять изученные формулы. При решении вычислительных задач следует поддерживать достаточно высокий уровень обоснованности выводов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       Повторение курса геометрии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Учебно-тематический план</w:t>
      </w:r>
    </w:p>
    <w:tbl>
      <w:tblPr>
        <w:tblW w:w="1200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69"/>
        <w:gridCol w:w="4559"/>
        <w:gridCol w:w="1433"/>
        <w:gridCol w:w="1834"/>
        <w:gridCol w:w="320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4" w:name="2"/>
            <w:bookmarkStart w:id="5" w:name="28dc9c2d2903db07a8a9f904036a72dd7239714e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контроля, сро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 У8. Контрольная работа  У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а вращ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 У22. Контрольная работа  У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ы многогранников. Объемы тел вращ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 У27 Контрольная работа  У4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и поверхности те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 У37 Контрольная работа  У5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 У63 Контрольная работа У6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алендарно-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еометрия 11 класс.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14"/>
        <w:gridCol w:w="933"/>
        <w:gridCol w:w="3039"/>
        <w:gridCol w:w="3565"/>
        <w:gridCol w:w="165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3"/>
            <w:bookmarkStart w:id="7" w:name="bc22a0acba956da3c071381e53862096dc28647e"/>
            <w:bookmarkEnd w:id="6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  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ем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количество часов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треб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Многогранники (15ч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гранный угол. Трехгранный и многогранный угл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онятия двугранного угла, линейного угла двугранного угла, св-ва линейных углов двугранного угла; уметь решать задачи на применение двугранных углов; знать понятие трехгранного и многогранного углов, уметь приводить прим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гранник. Призм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многогранника, призмы, св-ва призмы; уметь распознавать призму, называть и показывать ее элемен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призмы и построение ее сечени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изображать призму и строить ее сечения, решать задачи на применение приз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ая призм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рямой призмы, наклонной призмы, правильной призмы, боковой поверхности призмы, полной поверхности призмы, теорему о боковой поверхности прямой призмы и ее доказательство; уметь решать задачи на применение св-в приз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о приз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епипед. Центральная симметрия параллелепипе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араллелепипеда, противолежащих граней, теоремы о противолежащих гранях, о диагоналях параллелепипеда, следствие из теоремы 20,3 о центре симметрии параллелепипеда, уметь изображать параллелепипед, решать зада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угольный параллелепипед. Симметрия прямоугольного параллелепипе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рямоугольного параллелепипеда, куба, его линейных размеров, теорему о диагонали прямоугольного параллелепипеда, симметрию прямоуг.пар-да; уметь решать задачи на применение теоре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228" w:right="-228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-44. Домашняя контрольная работа№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ерочная работа по теме «Прямая призма. Прямоугольный параллелепипед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амида. Построение пирамиды и ее плоских сечени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ирамиды, ее элементы, определение высоты пирамиды, тетраэдра, диагонального сечения пирамиды, алгоритм построения плоских сеч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-4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на вычисление элементов пирамиды, на построение плоских сечений пирами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-4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еченная пирами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онятие усеченной пирамиды, теорему пересечении пирамиды плоскостью, параллельной основанию; уметь строить усеченную пирамиду, решать зада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ая пирами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правильной пирамиды, ее оси, апофемы, боковой поверхности, теорему о боковой поверхности правильной пирамиды; уметь вычислять боковую поверхность правильной пирами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ые многогранники. 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онятие правильного многогранника, их типы и особенности каждого типа; уметь распознавать правильный тетраэдр, куб, октаэдр, икосаэдр, решать задачи о правильных многогранника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-5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 №1 «Многогранники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-5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Тела вращения (13ч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линдр. Сечение цилиндра плоскостям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цилиндра, его элементы, свойства, определение прямого цилиндра, его радиуса, высоты, оси, теорему о пересечении прямого цилиндра плоскостью, параллельной основанию; уметь решать задачи на вычисление площадей основания, сечения, расстояний от оси до се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-5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вычисление элементов цилинд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о цилиндре и его сечения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-5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исанная и описанная призм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вписанной и описанной призмы, касательной плоскости к цилиндру; уметь изображать вписанную и описанную около цилиндра призмы, решать задачи на вычис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5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5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ус. Сечение конуса плоскостям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конуса, его элементы, определение прямого конуса, его высоты, оси, теорему о сечении конуса, понятие усеченного конуса; уметь решать задачи на вычисление элементов конуса, площадей сеч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-6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вычислительные задачи о конусе и его сечениях, могут уметь решать более сложные зада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-6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исанная и описанная пирами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вписанной и описанной около конуса пирамид, касательной плоскости к конусу, уметь изображать вписанную и описанную пирамиды, решать зада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-62. Домашняя контрольная работа№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. Сечение шара плоскостью. Симметрия ша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шара, сферы, их элементы, теоремы о сечении шара плоскостью, о симметрии шара; уметь решать задачи на вычисление элементов шара и сферы, радиусов и площадей сеч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о шаре и его сечения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ательная плоскость к шару. Пересечение двух сфе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касательной плоскости к шару, касательной к шару, теоремы о касательной плоскости и о пересечении двух сфер; уметь доказывать теоремы, решать задачи на вычис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-6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исанные и описанные многогранники. 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вписанного и описанного многогранников; уметь решать задачи по те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-6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тела и его поверхности в геометрии. 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онятия внутренней точки фигуры, области фигуры, граничной точки, замкнутой области; тела и поверхности тел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типовые задач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-64. Домашняя контрольная работа№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  №2 «Тела вращения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Объёмы многогранников. Объёмы тел вращения (19 часов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ъёма. Объём прямоугольного параллелепипеда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онятие простого тела, объёма тела, свойства объёма, вывод формулы объёма прямоугольного параллелепипеда; уметь вычислять объё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-6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наклонного параллелепипе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ывод формулы объёма наклонного параллелепипеда; уметь вычислять объём произвольного параллелепипед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произвольного параллелепипеда.                                                       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призм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ывод формулы объёма призм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призм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на вычисление объёма параллелепипеда и призм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великие тела. Объём пирамид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равновеликих тел, свойство треугольных пирамид с равными площадями оснований и равными высотами, вывод формулы объёма пирамид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пирамид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-7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усечённой пирамиды. Отношение подобных 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формулу объёма усечённой пирамиды, свойство объёмов подобных те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усечённой пирамиды, использовать свойство объёмов подобных тел при решении зада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-7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на применение формулы объёма пирамид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-7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с применением формул объёма пирамиды и усечённой пирамиды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на применение формулы объёма пирамиды и усечённой пирамид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-7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 Закрепление знаний о свойствах многогранников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вычислительного характера на непосредственное применение изученных формул, в том числе и несложные практические задач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-72. Домашняя контрольная работа№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ерочная работа «Объёмы многогранников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цилиндра и кону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объёма произвольного тела, формулу объёма цилиндра и конус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формулы объёма цилиндра и конуса при решении зада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применении формул объёмов цилиндра и конуса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типовые задач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усеченного кону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формулу объёма усечённого конус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её при решении задач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нахождение объёмов тел вращени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тела вращения, формулу для объёмов тел вращ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тела вращ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-7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шара. Объём шарового сегмента и секто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ешать задачи на нахождение объёмов тел враще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7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формулу объёма шара, объёма шарового сегмента и сектор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числять объём шара, шарового сегмента и секто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-7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-7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комбинацию 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-7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 №3 «Объемы многогранников. Объёмы тел вращения»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Площади поверхности тел. (6 час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боковой поверхности цилиндра и конуса. Площадь сфер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определение и формулы площадей боковых поверхностей цилиндра и конуса, сферы и её сег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знать определение и формулы площадей боковой поверхности усечённого конус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эти формулы для вычисления соответствующих площадей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-7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применение формул площадей поверхности цилиндра, конуса и сферы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-7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-7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шара, вписанного в пирамиду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-8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 № 4 «Площади поверхности тел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Повторение курса геометрии. Решение задач ЕГЭ (17ч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сиомы стереометрии. Следствия из аксиом стереометрии.                                               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рямых. Параллельность прямой и плоскости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лоскостей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ность прямых. Перпендикулярность прямой и плоскости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ма о трёх перпендикулярах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ность плоскостей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ртовы координаты в пространстве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кторы в пространстве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гранники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а вращени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контрольная работа№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ы многогранников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ы и поверхности тел вращени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ая контрольная работа № 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. ЕГЭ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геометрии в 11 классе  ученик должен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има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практики и вопросов, возникающих в самой математике для формирования и развития математической науки; возникновения и развития геометр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чертежи по условиям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доказательные рассуждения в ходе решения задач;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ния (моделирования) несложных практических ситуаций на основе изученных формул и свойств фигу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редства контрол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1 «Многогранник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2 «Тела вращ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3 «Объемы многогранников. Объёмы тел вращ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№ 4 «Площади поверхности тел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контрольная работа № 5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7:00Z</dcterms:created>
  <dc:creator>999</dc:creator>
  <dc:description/>
  <dc:language>en-US</dc:language>
  <cp:lastModifiedBy>1</cp:lastModifiedBy>
  <dcterms:modified xsi:type="dcterms:W3CDTF">2016-02-25T15:37:00Z</dcterms:modified>
  <cp:revision>2</cp:revision>
  <dc:subject/>
  <dc:title/>
</cp:coreProperties>
</file>