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bookmarkStart w:id="0" w:name="bookmark0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Рассмотрено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на педсовете школы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токол №255 от 29.08.2017 г.</w:t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Утверждаю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иректор МКОУ СОШ №1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________________ Муслимов М.М.</w:t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одовой календарный учебный график МКОУ СОШ №1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 2017-2018 учебный г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2" w:hanging="284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bookmarkStart w:id="1" w:name="bookmark0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чало учебного года</w:t>
      </w:r>
      <w:bookmarkEnd w:id="1"/>
    </w:p>
    <w:p>
      <w:pPr>
        <w:pStyle w:val="Normal"/>
        <w:spacing w:lineRule="auto" w:line="360" w:before="0" w:after="0"/>
        <w:ind w:left="142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01.09.2017 г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2" w:hanging="284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bookmarkStart w:id="2" w:name="bookmark1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кончание учебного года:</w:t>
      </w:r>
      <w:bookmarkEnd w:id="2"/>
    </w:p>
    <w:p>
      <w:pPr>
        <w:pStyle w:val="Normal"/>
        <w:spacing w:lineRule="auto" w:line="360" w:before="0" w:after="0"/>
        <w:ind w:left="142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бные занятия заканчиваются:</w:t>
      </w:r>
    </w:p>
    <w:p>
      <w:pPr>
        <w:pStyle w:val="Normal"/>
        <w:spacing w:lineRule="auto" w:line="360" w:before="0" w:after="0"/>
        <w:ind w:left="142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для учащихся 1-х, 9-х и 11-х классов 25.05.2018 г.</w:t>
      </w:r>
    </w:p>
    <w:p>
      <w:pPr>
        <w:pStyle w:val="Normal"/>
        <w:spacing w:lineRule="auto" w:line="360" w:before="0" w:after="0"/>
        <w:ind w:left="142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ля учащихся переводных классов 31.05.2018 г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2" w:hanging="284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bookmarkStart w:id="3" w:name="bookmark2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чало учебных занятий</w:t>
      </w:r>
      <w:bookmarkEnd w:id="3"/>
    </w:p>
    <w:p>
      <w:pPr>
        <w:pStyle w:val="Normal"/>
        <w:spacing w:lineRule="auto" w:line="360" w:before="0" w:after="0"/>
        <w:ind w:left="142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-4 классах: 1 смена- 8.00,2 смена -12.15</w:t>
      </w:r>
    </w:p>
    <w:p>
      <w:pPr>
        <w:pStyle w:val="Normal"/>
        <w:spacing w:lineRule="auto" w:line="360" w:before="0" w:after="0"/>
        <w:ind w:left="142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-11 классах: 1 смена-8.00 час., 2 смена - 13.00 (13.30 в 1 и 4 четверти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2" w:hanging="284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bookmarkStart w:id="4" w:name="bookmark3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кончание учебных занятий</w:t>
      </w:r>
      <w:bookmarkEnd w:id="4"/>
    </w:p>
    <w:p>
      <w:pPr>
        <w:pStyle w:val="Normal"/>
        <w:spacing w:lineRule="auto" w:line="360" w:before="0" w:after="0"/>
        <w:ind w:left="142" w:hanging="28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-4 классы: 1 смена -11.45, 2 смена -16.00 </w:t>
      </w:r>
    </w:p>
    <w:p>
      <w:pPr>
        <w:pStyle w:val="Normal"/>
        <w:spacing w:lineRule="auto" w:line="360" w:before="0" w:after="0"/>
        <w:ind w:left="142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-11 классы: 1 смена: 1, 4 четверть-13.00; 2,3 четверть-12.30</w:t>
      </w:r>
    </w:p>
    <w:p>
      <w:pPr>
        <w:pStyle w:val="Normal"/>
        <w:spacing w:lineRule="auto" w:line="360" w:before="0" w:after="0"/>
        <w:ind w:left="142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 смена: 1,4 четверть 18.30; 2,3 четверть -17.30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2" w:hanging="284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bookmarkStart w:id="5" w:name="bookmark4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менность занятий</w:t>
      </w:r>
      <w:bookmarkEnd w:id="5"/>
    </w:p>
    <w:p>
      <w:pPr>
        <w:pStyle w:val="Normal"/>
        <w:spacing w:lineRule="auto" w:line="360" w:before="0" w:after="0"/>
        <w:ind w:left="142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нятия проводятся в две смены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2" w:hanging="284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bookmarkStart w:id="6" w:name="bookmark5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должительность учебного года</w:t>
      </w:r>
      <w:bookmarkEnd w:id="6"/>
    </w:p>
    <w:p>
      <w:pPr>
        <w:pStyle w:val="Normal"/>
        <w:spacing w:lineRule="auto" w:line="360" w:before="0" w:after="0"/>
        <w:ind w:left="142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 класс - 32 недели; 2-8,10 классы - 34 недели, 9,11 классы - 33 недели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2" w:hanging="284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жим работы школы</w:t>
      </w:r>
    </w:p>
    <w:p>
      <w:pPr>
        <w:pStyle w:val="Normal"/>
        <w:spacing w:lineRule="auto" w:line="360" w:before="0" w:after="0"/>
        <w:ind w:left="142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 классы 5-дневная, </w:t>
      </w: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  <w:lang w:eastAsia="ru-RU"/>
        </w:rPr>
        <w:t>2-1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лассы 6-дневная рабочая неделя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2" w:hanging="284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bookmarkStart w:id="7" w:name="bookmark6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гламентирование образовательного процесса на учебный год</w:t>
      </w:r>
      <w:bookmarkEnd w:id="7"/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родолжительность учебных занятий по четвертям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2"/>
        <w:gridCol w:w="2203"/>
        <w:gridCol w:w="2219"/>
        <w:gridCol w:w="3652"/>
      </w:tblGrid>
      <w:tr>
        <w:trPr>
          <w:trHeight w:val="98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количество учебных недель)</w:t>
            </w:r>
          </w:p>
        </w:tc>
      </w:tr>
      <w:tr>
        <w:trPr>
          <w:trHeight w:val="108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чало четверти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конч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етверти</w:t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1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етверт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09.1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.10.17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недель</w:t>
            </w:r>
          </w:p>
        </w:tc>
      </w:tr>
      <w:tr>
        <w:trPr>
          <w:trHeight w:val="183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етверт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11.1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.12.17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недель</w:t>
            </w:r>
          </w:p>
        </w:tc>
      </w:tr>
      <w:tr>
        <w:trPr>
          <w:trHeight w:val="181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етверт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01.1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03.18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недель</w:t>
            </w:r>
          </w:p>
        </w:tc>
      </w:tr>
      <w:tr>
        <w:trPr>
          <w:trHeight w:val="186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етверт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04.1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.05.18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недель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Продолжительность каникул в течение учебного года: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7"/>
        <w:gridCol w:w="2698"/>
        <w:gridCol w:w="2688"/>
        <w:gridCol w:w="2707"/>
      </w:tblGrid>
      <w:tr>
        <w:trPr>
          <w:trHeight w:val="701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 начала каникул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 окончания каникул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 днях</w:t>
            </w:r>
          </w:p>
        </w:tc>
      </w:tr>
      <w:tr>
        <w:trPr>
          <w:trHeight w:val="370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сенние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1.2017 г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11.2017 г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дней</w:t>
            </w:r>
          </w:p>
        </w:tc>
      </w:tr>
      <w:tr>
        <w:trPr>
          <w:trHeight w:val="370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имние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.12.2017 г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01.2018 г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дней</w:t>
            </w:r>
          </w:p>
        </w:tc>
      </w:tr>
      <w:tr>
        <w:trPr>
          <w:trHeight w:val="374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есенние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03.2018 г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.03.2018 г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дней</w:t>
            </w:r>
          </w:p>
        </w:tc>
      </w:tr>
      <w:tr>
        <w:trPr>
          <w:trHeight w:val="398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етние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06.2018 г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.08.2018 г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 дня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ля обучающихся 1 класса устанавливаются дополнительные недельные каникулы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 15.02.18 г. по 21.02.18 г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должительность уроков.</w:t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должительность, уроков 45 мин. (летний) и 40 мин. (зимний) период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должительность перемен.</w:t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должительность перемен 1,2 4-6 уроки - 5 мин, 3 урок -10 мин.</w:t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должительность уроков и перемен сокращена в связи с работой образовательного учреждения в 2 полные смены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rPr/>
      </w:pPr>
      <w:r>
        <w:rPr/>
        <w:t>Расписание звонков 1-11-ые классы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5"/>
        <w:gridCol w:w="3158"/>
        <w:gridCol w:w="3178"/>
      </w:tblGrid>
      <w:tr>
        <w:trPr>
          <w:trHeight w:val="312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смен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смена</w:t>
            </w:r>
          </w:p>
        </w:tc>
      </w:tr>
      <w:tr>
        <w:trPr>
          <w:trHeight w:val="2136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 летнему времен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, 4 четверть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09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.00-8.4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09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.50-9.3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09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.40-10.2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09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.35-11.2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09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.25-12.1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09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.15-13.0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411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.30-14.1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411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.20-15.0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411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.10-15.5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411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.05-16.5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411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.55-17.4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411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.45-18.30</w:t>
            </w:r>
          </w:p>
        </w:tc>
      </w:tr>
      <w:tr>
        <w:trPr>
          <w:trHeight w:val="2136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имнему времен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, 3 четверт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5"/>
              </w:numPr>
              <w:spacing w:lineRule="auto" w:line="360" w:before="0" w:after="0"/>
              <w:ind w:left="30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00-8.40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360" w:before="0" w:after="0"/>
              <w:ind w:left="30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45-9.25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360" w:before="0" w:after="0"/>
              <w:ind w:left="30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30-10.10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360" w:before="0" w:after="0"/>
              <w:ind w:left="30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20-11.00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360" w:before="0" w:after="0"/>
              <w:ind w:left="30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05-11.45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360" w:before="0" w:after="0"/>
              <w:ind w:left="309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50-12.3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41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00-13.40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41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45-14.25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41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30-15.10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41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20-16.00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41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5-16.45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41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50-17.30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2. Проведение государственной (итоговой) аттестации в 9 и 11 классах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оки проведения государственной (итоговой) аттестации выпускников 9, 11 устанавливаются Министерством образования Российской Федерации.</w:t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continuous"/>
      <w:pgSz w:w="11906" w:h="16838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13:58:00Z</dcterms:created>
  <dc:creator>1</dc:creator>
  <dc:description/>
  <cp:keywords/>
  <dc:language>en-US</dc:language>
  <cp:lastModifiedBy>Кутиева П З</cp:lastModifiedBy>
  <dcterms:modified xsi:type="dcterms:W3CDTF">2017-10-16T21:23:00Z</dcterms:modified>
  <cp:revision>4</cp:revision>
  <dc:subject/>
  <dc:title/>
</cp:coreProperties>
</file>