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464"/>
      </w:tblGrid>
      <w:tr>
        <w:trPr>
          <w:trHeight w:val="1806" w:hRule="atLeast"/>
        </w:trPr>
        <w:tc>
          <w:tcPr>
            <w:tcW w:w="50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нято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на заседании Педагогического сове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0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КОУ «СОШ № 1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№ ___ от ________ 20___г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Утверждаю:</w:t>
            </w:r>
          </w:p>
          <w:p>
            <w:pPr>
              <w:pStyle w:val="Normal"/>
              <w:spacing w:before="0" w:after="0"/>
              <w:ind w:right="34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 МКОУ СОШ №1»</w:t>
            </w:r>
          </w:p>
          <w:p>
            <w:pPr>
              <w:pStyle w:val="Normal"/>
              <w:spacing w:before="0" w:after="0"/>
              <w:ind w:right="34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 М.М.Муслимов</w:t>
            </w:r>
          </w:p>
          <w:p>
            <w:pPr>
              <w:pStyle w:val="Normal"/>
              <w:spacing w:before="0" w:after="0"/>
              <w:ind w:right="34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каз № ___ от ________ 20 ___ г.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ПОЛОЖ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</w:rPr>
        <w:t>о методическом объединении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 учителей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Муниципального казенного общеобразовательного учреждения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«Средняя общеобразовательная школа №1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ение о методическом объединении разработано на основании п.11 ст. 47 Федерального закона Российской Федерации от 29.12.2012 № 273-ФЗ «Об образовании в Российской Федерации»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в образовательной организации более двух учителей, работающих по одной и той же специальности, или более трех учителей, работающих по одному циклу предметов  создается методическое объединение учителей, совершенствующих свое методическое и профессиональное мастерство, организующих взаимопомощь для обеспечения современных требований к учению и воспитанию молодежи, объединяющих творческие инициативы, разрабатывающих современные требования к учению и воспитанию молодеж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Задачи методического объединения учителей образовательной организац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те методических объединений учителей в различных видах деятельности предполагается решение следующих задач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изучение нормативной и методической документации по вопросам образования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выбор компонента образовательной организации, разработка соответствующего образовательного стандарта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отбор содержания и составление учебных программ по предмету с учетом вариативности и разноуровневости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утверждение индивидуальных планов работы по предмету; анализ авторских программ и методик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утверждение аттестационного материала для промежуточной аттестации в переводных классах; аттестационного материала для выпускных классов (для устных экзаменов)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ознакомление с анализом состояния преподавания предмета по итогам внутришкольного контроля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работа с учащимися по соблюдению норм и правил техники безопасности в процессе учения; разработка соответствующих инструкций, охрана здоровья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взаимопосещение уроков по определенной тематике с последующим анализом и самоанализом достигнутых результатов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организация открытых уроков по определенной теме с целью ознакомления с методическими разработками сложных разделов программ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учение передового педагогического опыта; экспериментальная работал по предмету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выработка единых требований в оценке результатов освоения программы на основе разработанных образовательных стандартов по предмету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разработка системы промежуточной аттестации учащихся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ознакомление с методическими разработками по предмету; анализ методики преподавания предмета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отчеты о профессиональном самообразовании; работа педагогов по повышению квалификации в институтах (университетах); отчеты о творческих командировках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предметных недель (декад и т. д.) в образовательной организации; организация и проведение I этапа предметных олимпиад, конкурсов, смотров; организация внеклассной работы по предмету с учащимися (элективные курсы, курсы по выбору, кружки, НОО и др.)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укрепление материальной базы и приведение средств учения, в том числе учебно-наглядных пособий по предмету, к соответствию современным требованиям к образовани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Функции методического объедин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методического объединения организуется на основе планирования, отражающего план работы данного образовательной организации, рекомендации методкабине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объединение учителей часть своей работы осуществляет на заседаниях, где анализируется или принимается к сведению информация о реализации задач, изложенных в разделе II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Методическое объединение учителей может организовывать семинарские занятия, цикл открытых уроков по заданной тематике. Методическое объединение учителей разрабатывает систему внеклассной работы по предмету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IV. Права методического объединения учителей</w:t>
      </w:r>
      <w:r>
        <w:rPr>
          <w:rFonts w:cs="Times New Roman" w:ascii="Times New Roman" w:hAnsi="Times New Roman"/>
          <w:sz w:val="24"/>
          <w:szCs w:val="24"/>
        </w:rPr>
        <w:t xml:space="preserve"> (педработников) общеобразовательной организации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Методическое объединение учителей-предметников имеет право рекомендовать руководству распределение учебной нагрузки при тарификации, входить с предложениями об установлении надбавок и доплат к должностным окладам за заведование предметными учебными кабинетами, за результативное ведение предметных кружков, студий, за методическую работу отдельных педагог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ое объединение решает вопрос о возможности организации углубленного изучения предмета в отдельных классах при достаточном наличии средств учения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Методическое объединение учителей выбирает и рекомендует всему педколлективу систему промежуточной аттестации учащихся, критерии оценок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Обязанности учителей методобъедин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участник методического объединения обязан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частвовать в одном из методических объединений, иметь собственную программу профессионального самообразовани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частвовать в заседаниях методобъединения, практических семинарах и т. д.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в) активно участвовать в разработке открытых мероприятий (уроков, внеклассных занятий по предмету), стремиться к повышению уровня профессионального мастерства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г) каждому участнику методобъединения необходимо знать направление развития методики преподавания предмета, владеть Законом «Об образовании в Российской Федерации», нормативными документами, требованиями к квалификационным категориям; основами самоанализа педагогической деятельности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 Организация деятельности методического объединения учителей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ческое объединение учителей избирает председателя. План работы методического объединения согласовывается заместителем директора по учебно-воспитательной работ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учебный год проводятся не менее 4 заседаний методического объединения учителей; практический семинар с организацией тематических открытых уроков, внеклассных мероприяти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седания методического объединения учителей оформляются в виде протоколов. В конце учебного года заместитель директора образовательной организации анализирует работу методобъединения и принимает на хранение (в течение 3 лет) план работы, тетрадь протоколов заседаний методобъединения, отчет о выполненной работе.</w:t>
      </w:r>
      <w:bookmarkStart w:id="0" w:name="_GoBack"/>
      <w:bookmarkEnd w:id="0"/>
    </w:p>
    <w:sectPr>
      <w:type w:val="nextPage"/>
      <w:pgSz w:w="11906" w:h="16838"/>
      <w:pgMar w:left="1418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5:27:00Z</dcterms:created>
  <dc:creator>user</dc:creator>
  <dc:description/>
  <dc:language>en-US</dc:language>
  <cp:lastModifiedBy>1</cp:lastModifiedBy>
  <cp:lastPrinted>2016-04-08T18:27:00Z</cp:lastPrinted>
  <dcterms:modified xsi:type="dcterms:W3CDTF">2016-04-08T15:27:00Z</dcterms:modified>
  <cp:revision>2</cp:revision>
  <dc:subject/>
  <dc:title/>
</cp:coreProperties>
</file>