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color w:val="0000CC"/>
          <w:sz w:val="32"/>
        </w:rPr>
        <w:t>Муниципальное казенное общеобразовательное учреждение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color w:val="0000CC"/>
          <w:sz w:val="32"/>
        </w:rPr>
      </w:pPr>
      <w:r>
        <w:rPr>
          <w:rStyle w:val="StrongEmphasis"/>
          <w:rFonts w:cs="Times New Roman" w:ascii="Times New Roman" w:hAnsi="Times New Roman"/>
          <w:color w:val="0000CC"/>
          <w:sz w:val="32"/>
        </w:rPr>
        <w:t xml:space="preserve">«Средняя общеобразовательная школа №1 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color w:val="0000CC"/>
          <w:sz w:val="32"/>
        </w:rPr>
      </w:pPr>
      <w:r>
        <w:rPr>
          <w:rStyle w:val="StrongEmphasis"/>
          <w:rFonts w:cs="Times New Roman" w:ascii="Times New Roman" w:hAnsi="Times New Roman"/>
          <w:color w:val="0000CC"/>
          <w:sz w:val="32"/>
        </w:rPr>
        <w:t>г. Избербаш  Республики Дагестан</w:t>
      </w:r>
    </w:p>
    <w:p>
      <w:pPr>
        <w:pStyle w:val="Style16"/>
        <w:rPr>
          <w:rStyle w:val="StrongEmphasis"/>
          <w:rFonts w:ascii="Times New Roman" w:hAnsi="Times New Roman" w:cs="Times New Roman"/>
          <w:color w:val="C00000"/>
          <w:sz w:val="32"/>
          <w:szCs w:val="32"/>
        </w:rPr>
      </w:pPr>
      <w:r>
        <w:rPr/>
      </w:r>
    </w:p>
    <w:p>
      <w:pPr>
        <w:pStyle w:val="Style16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Style16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Style16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Style16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t>Основная образовательная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t>основного обще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t>на 2015 – 2020 гг</w:t>
      </w:r>
    </w:p>
    <w:p>
      <w:pPr>
        <w:pStyle w:val="Style16"/>
        <w:jc w:val="center"/>
        <w:rPr>
          <w:color w:val="C00000"/>
          <w:sz w:val="40"/>
          <w:szCs w:val="40"/>
        </w:rPr>
      </w:pPr>
      <w:r>
        <w:rPr>
          <w:rStyle w:val="StrongEmphasis"/>
          <w:color w:val="C00000"/>
          <w:sz w:val="40"/>
          <w:szCs w:val="40"/>
        </w:rPr>
        <w:t xml:space="preserve"> </w:t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г.  Избербаш</w:t>
      </w:r>
    </w:p>
    <w:p>
      <w:pPr>
        <w:pStyle w:val="Normal"/>
        <w:rPr>
          <w:rStyle w:val="Zag11"/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оложения 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рограммы 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цель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дачи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оритетные направлен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нципы реализации программы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гнозируемые результаты осво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бразовательная программа  по ступеням обу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чебный план (особенности учебного пл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яснительная записка к учебн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обенности учебн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неурочн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ебный план  индивидуального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учебный план  специального (коррекционного) образова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бъединения дополните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офильное обучение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Организационно-педагогические условия реализаци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сведения о педагогических кадрах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сведения о повышении квалификации педагогических кадров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руководящих работников (график аттестации и курсовой подготовки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Учебно-методическое, информационно-технологическое обеспечение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  <w:tab/>
        <w:t xml:space="preserve">  учебно-методическое обеспечение (учебная литература, библиотечный фонд)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материально техническая база (оборудование кабинетов,  мультимедийное  компьютерное  оборудование, оргтехника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Педагогические технологии, обеспечиваю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ацию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Модель выпускника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Измерители реализации образовате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ализация образовательной программы школы предполагает создание для обучающихся оптимальных условий по овладению ключевыми компетентностями, определяющими современное качество образования, развитие личности, </w:t>
      </w:r>
      <w:r>
        <w:rPr>
          <w:iCs/>
          <w:sz w:val="28"/>
        </w:rPr>
        <w:t>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Школа - сложная и динамичная социальная структура, где установлены образовательные отношения между  педагогами, обучающимися, родителями (законными представителя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Школа способна предложить дошкольное общее,  начальное общее, основное общее, среднее общее образование  и дополнительное образование  на уровне Федеральных государственных образовательным стандартов, в соответствии с уровнем подготовки, состоянием здоровья, запросами и возможностями обучающихся и  их родителей(законных представителей).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</w:rPr>
        <w:t>В соответствии с Федеральным законом  «Об образовании в Российской Федерации» №273 ФЗ от 29.12.13, Уставом школы настоящая</w:t>
      </w:r>
      <w:r>
        <w:rPr>
          <w:b/>
          <w:bCs/>
          <w:sz w:val="28"/>
        </w:rPr>
        <w:t xml:space="preserve"> </w:t>
      </w:r>
      <w:r>
        <w:rPr>
          <w:sz w:val="28"/>
        </w:rPr>
        <w:t>образовательная программа является содержательной и организационной основой образовательной политики школы.</w:t>
      </w:r>
    </w:p>
    <w:p>
      <w:pPr>
        <w:pStyle w:val="Normal"/>
        <w:ind w:firstLine="709"/>
        <w:jc w:val="both"/>
        <w:rPr/>
      </w:pPr>
      <w:r>
        <w:rPr>
          <w:sz w:val="28"/>
        </w:rPr>
        <w:t>Образовательная программа школы – локальный  акт общеобразовательного учреждения - создана для реализации образовательного заказа государства, содержащегося в соответствующих документах, социального заказа родителей обучающихся и самих обучающихся, с учетом реальной социальной ситуации, материальных и кадровых возможностей школы.</w:t>
      </w:r>
    </w:p>
    <w:p>
      <w:pPr>
        <w:pStyle w:val="Normal"/>
        <w:ind w:firstLine="709"/>
        <w:jc w:val="both"/>
        <w:rPr/>
      </w:pPr>
      <w:r>
        <w:rPr>
          <w:sz w:val="28"/>
        </w:rPr>
        <w:t>Образовательная программа школы создана с учетом примерных рекомендаций по формированию образовательной программы обще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бразовательная программа школы рассчитана на 2013-2015 учебный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разовательная программа школы состоит из следующих раздел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дел 1. Информационная справ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дел 2. Характеристика контингента обучающих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дел 3. Перспективы развития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иссия школы:</w:t>
      </w:r>
    </w:p>
    <w:p>
      <w:pPr>
        <w:pStyle w:val="Normal"/>
        <w:spacing w:before="280" w:after="280"/>
        <w:jc w:val="both"/>
        <w:rPr/>
      </w:pPr>
      <w:r>
        <w:rPr>
          <w:rStyle w:val="Style15"/>
          <w:sz w:val="28"/>
          <w:szCs w:val="28"/>
        </w:rPr>
        <w:t xml:space="preserve">    </w:t>
      </w:r>
      <w:r>
        <w:rPr>
          <w:rStyle w:val="Style15"/>
          <w:sz w:val="28"/>
          <w:szCs w:val="28"/>
        </w:rPr>
        <w:t>- обеспечить комплексную программу развития детей в системе непрерывного образования, доступность обучения всех детей поселка, разнообразие образовательных услуг, повысить качество образования в соответствии с  государственным стандартом; создать наиболее благоприятные условия  развития  для всех детей с учетом различий их склонностей  и способностей</w:t>
      </w:r>
      <w:r>
        <w:rPr>
          <w:sz w:val="28"/>
          <w:szCs w:val="28"/>
        </w:rPr>
        <w:t>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0"/>
        </w:numPr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КОУ   «Средняя общеобразовательная школа»  г.Избербаш является общеобразовательным учреждением начального общего, основного общего, среднего (полного) общего образования. Образовательная программа школы представляет собой документ, который определяет содержание образования в школе и технологии его реализации. Программа разработана на основе нормативных документов: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 РФ «Об образовании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Закон «Об образовании  Республики  Дагестан 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«Типовое положение об общеобразовательном учреждении», утверждено </w:t>
      </w:r>
      <w:r>
        <w:rPr>
          <w:bCs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Ф от 19.03.01 № 196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«Федеральный компонент государственного стандарта общего образования», утверждён приказом Минобразования России от 5 марта 2004 года № 1089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й базисный учебный план общего образования», утверждён приказом Минобразования России от 9 марта 2004 года № 131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каз Министерства образования и науки РФ от 06 октября 2009 г. </w:t>
        <w:tab/>
      </w:r>
      <w:r>
        <w:rPr>
          <w:sz w:val="28"/>
          <w:szCs w:val="28"/>
        </w:rPr>
        <w:t xml:space="preserve"> №373 « Об утверждении и введении в действие федерального государственного образовательного стандарта  начального общего образован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6.11.2010 г. № 1241 «О внесении изменений в  федеральные государственные образовательные стандарты  начального общего образования»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венция о правах ребенка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ая программа развития образования в Российской Федерации;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в школы, </w:t>
      </w:r>
      <w:r>
        <w:rPr>
          <w:sz w:val="28"/>
          <w:szCs w:val="28"/>
        </w:rPr>
        <w:t>зарегистрированный Городским  У О №14 по Республики  Дагестан от 31.10.2012 года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ьные акты к Уставу школы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циональная образовательная инициатива «Наша новая школ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программа представляет собой совокупность образовательных программ разного уровня обучения (начального общего, основного общего и среднего (полного) общего образования) и соответствующих им образовательных технологий, определяющих содержание образования и направленных на достижение прогнозируемого результата деятельности школы. Эти программы преемственны, то есть каждая последующая программа базируется на основе предыдущ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азначение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ываясь на достигнутых результатах и традициях школы, учитывая тенденции развития образования в России и мировой практике, социально-политическую и культурную ситуацию в стране, были сформулированы миссия школы,  тема, цели, задачи и приоритетные направления образовательной программ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школы: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«Внедрение  новых  современных педагогических  и информационно  - коммуникационных  технологий в учебно-воспитательный процесс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здание оптимальной образовательной среды для развития разносторонней личности как модели учащегос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работу по овладению основными ключевыми компетентност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знавательно-информационн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циально-трудов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ммуникативн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ферой личностного самоопред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оритетные направл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риентация на компетентность и творчество учителя, его творческую самостоятельность и профессиональную ответственность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вершенствование профессионального уровня педагогов в области инновационных педагогических, в частности информационных технолог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хранение, укрепление и формирование здоровья учащихс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дивидуализация учебно-воспитательного процесса, раскрытие творческих способностей, формирование универсальных учебных действий, поэтапный переход образовательного процесса в процесс самообразования под руководством наставников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системы непрерывного образования, воспитательного потенциала поликультурной образовательной среды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Прогнозируемые результаты освоения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бразованности школьников, успешное освоение ими системного содержания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явление признаков самоопределения, саморегуляции, самопознания, самореализации личности школьника; обретение качеств: ответственности, самостоятельности, инициативности, развитого чувства собственного достоинства, конструктивности п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ворческая активность педагогического коллектива, развитие исследовательского подхода к педагогической деятельности, к инновационной деятельности, способность осуществлять ее на прак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трудом всех участников педагоги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действующим законодательством и своим Уставом школа осуществляет образовательный процесс в соответствии с уровнями общеобразовательных программ трех ступеней образ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ступень - начальное общее образование, срок освоения -  4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 ступень - основное общее образование, срок освоения  - 5 л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I ступень - среднее (полное) общее образование, срок освоения  - 2 года.</w:t>
      </w:r>
    </w:p>
    <w:p>
      <w:pPr>
        <w:pStyle w:val="Heading1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Организация учебно-воспитательного процесса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бразовательная программа по ступеням обуч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/>
          <w:sz w:val="14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ервой ступени обучения, педагогический коллектив начальной школы призван: сформировать у детей желание и умение учиться; гуманизировать отношения между учащимися, учителями и учащимися; помогать школьникам приобретать опыт общения и сотрудничества; сформировать первые навыки творчества на основе положительной мотивации к обучению; прочной базовой общеобразовательной подготовки школьников на основе гуманизации образования. На первой ступени обучения образовательный процесс осуществляется по программе« Школа России».  Большое внимание в организации учебно-воспитательного процесса первой ступени обучения уделяется здоровьесберегающим технология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второй ступени обучения продолжается формирование познавательных интересов учащихся и их самообразовательных навыков, закладывается фундамент общей образовательной подготовки школьников, необходимый для продолжения образования на третьей ступени с учетом собственных способностей и возможностей; создаются условия для самовыражения учащихся на уроках и внеурочных занятиях в школе. На это нацелен учебный план основного и дополнительного образовани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азование на третьей ступени обучения, ориентировано на продолжение развития самообразовательных навыков и  навыков самоорганизации и самовоспитания,   на формирование психологической и интеллектуальной готовности учащихся  к профессиональному и личностному самоопреде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школы реализуется через учебный план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Особенности учебного пла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ебный план школы представляет собой нормативно-правовой акт, устанавливающий перечень учебных предметов и объём учебного времени, отводимого на их  изучение по ступеням общего  образования и учебным года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нализ проделанной работы</w:t>
      </w:r>
    </w:p>
    <w:p>
      <w:pPr>
        <w:pStyle w:val="TextBody"/>
        <w:ind w:firstLine="720"/>
        <w:rPr/>
      </w:pPr>
      <w:r>
        <w:rPr>
          <w:sz w:val="28"/>
          <w:szCs w:val="28"/>
        </w:rPr>
        <w:t>С 2012-2015 учебного года школа начинает осуществлять введение с 1-го, 5- го, 10-го классов федерального базисного учебного плана федерального компонента государственного образовательного стандарта 2004 года.  Данный процесс был успешно завершен: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на первой ступени образования – в 2010 году, 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 второй ступени образования – 2011 году,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 третей ступени образования - в 2009 году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Учебно-воспитательный процесс в 1-х классах с 01.09.2012  будет осуществляться на основе нового федерального государственного стандарта, утвержденного приказом Министерства образования и науки РФ № 373 от 06 октября 2009 года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Ключевыми изменениями в содержании образования стали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 введение раннего изучения иностранного языка – со 2 по 11 класс;</w:t>
      </w:r>
    </w:p>
    <w:p>
      <w:pPr>
        <w:pStyle w:val="TextBody"/>
        <w:ind w:firstLine="720"/>
        <w:rPr/>
      </w:pPr>
      <w:r>
        <w:rPr>
          <w:sz w:val="28"/>
          <w:szCs w:val="28"/>
        </w:rPr>
        <w:t>- введение из регионального и школьного компонента предметов направленных как на усиление базового курса, так и на расширение содержания образования, с учетом запросов родителей, интересов учащихся и возможностей школы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 организация внеурочной деятельности обучающихся по раскрытию их способностей и талантов, сохранению здоровья детей;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3-2014 учебном году во 2-11классах реализуется  базисный учебный план 2004г. федерального компонента государственного образовательного стандарта  общего образования в 1-11-х класс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ебный план 1-3 х классов обеспечивает введение в действие и реализацию требований ФГОС, определяет общий объем нагрузки и максимальный объем аудиторной нагрузки обучающихся, состав и структуру обязательных предметных областей и направлений внеурочной деятельно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ебный план для 1-4классов   «СОШ 1»  г.Избербаш составлен на 4-летний нормативный срок освоения государственных образовательных программ начального общего образования. Продолжительность учебного год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класс – 33 учебные недел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-4 классы – 34 учебные нед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роков 45  минут, максимальная нагрузка на класс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1 классе. – 25 часов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 2-4 классах - 28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учение ведется по 6- дневной рабочей неделе,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 реализует   УМК:  «Школа Росс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 учащихся 1-9 классов  обучаются на дому на основании справки ВК и по решению У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5-9 классов составлен на 5-летний, 10-11классов на 2-летний сроки освоения государственных образовательных программ основного общего и среднего общего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должительность учебного года – 33-34 недель, продолжительность урока –45минут. Обучение ведется по 6-тидневной рабочей неделе, в 2 см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базисном компоненте Учебного плана школы полностью сохранена номенклатура образовательных предметов и количество часов, отведённых на них, предельно допустимая нагрузка на каждый класс тоже соблюдена полностью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ый план школы разработан в соответствии с Примерным учебным планом общеобразовательных учреждений Республики Дагестан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Учебный план школы на 2013-2014 учебный год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46"/>
        <w:gridCol w:w="986"/>
        <w:gridCol w:w="1479"/>
        <w:gridCol w:w="1644"/>
        <w:gridCol w:w="1971"/>
      </w:tblGrid>
      <w:tr>
        <w:trPr>
          <w:trHeight w:val="57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</w:tr>
      <w:tr>
        <w:trPr>
          <w:trHeight w:val="14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</w:tr>
      <w:tr>
        <w:trPr>
          <w:trHeight w:val="2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Русская литера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Родной язык и лит-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Дагестанская лит-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ностранный язык (анг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стория Дагеста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Обществ. Эк. и пра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</w:rPr>
              <w:t>География 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География Даг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Биолог., эколог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</w:rPr>
              <w:t>Изобразительное искус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КТН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алеология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Трудовое обуч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Основы рел.кул-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Максимальный объем уч.нагруз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3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Внеурочная деят-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</w:rPr>
              <w:t>В связи с делением классов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Родной язык/даг.ли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тру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физ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, по которому школа работает в текущем учебном году, планируется использовать в начальной и  основной школах на протяжении следующих трех лет, корректируя его лишь по мере возникновения необходимости, за исключением поэтапного перехода учебно-воспитательного процесса в начальной школе на новые ФГОС. В старшей школе, при достаточности финансирования, планируется поэтапный переход с существующего ныне учебного плана - на индивидуальные учебные планы учащихся на основе базисного учебного плана 2004 года, с учетом потребностей,  интересов учащихся и их родителей, на основании возможностей школы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3.3. Сведения об учебных программах, реализуемых ОУ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9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13"/>
        <w:gridCol w:w="1384"/>
        <w:gridCol w:w="3596"/>
        <w:gridCol w:w="1384"/>
      </w:tblGrid>
      <w:tr>
        <w:trPr>
          <w:trHeight w:val="4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       (государст. авторская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программе (для государственных – издательские реквизиты, для  авторских – автор и рецензент, протокол утвержд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, уровень (углубл., коррекц., базов.)</w:t>
            </w:r>
          </w:p>
        </w:tc>
      </w:tr>
      <w:tr>
        <w:trPr>
          <w:trHeight w:val="1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для общеоб. уч-й под. ред. Плешакова А.А., Сонина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Дрофа» Москва                                                2000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зовый</w:t>
            </w:r>
          </w:p>
        </w:tc>
      </w:tr>
      <w:tr>
        <w:trPr>
          <w:trHeight w:val="1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для общеоб. уч-й под. ред. Сонина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Дрофа» Москва                                                2001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азовый</w:t>
            </w:r>
          </w:p>
        </w:tc>
      </w:tr>
      <w:tr>
        <w:trPr>
          <w:trHeight w:val="1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для общеоб. уч-й под. ред. Захарова В.П.,Сонина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Дрофа» Москва                                                2002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азовый</w:t>
            </w:r>
          </w:p>
        </w:tc>
      </w:tr>
      <w:tr>
        <w:trPr>
          <w:trHeight w:val="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для общеоб. уч-й под. ред. Сонина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Дрофа» Москва                                                2005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азовый</w:t>
            </w:r>
          </w:p>
        </w:tc>
      </w:tr>
      <w:tr>
        <w:trPr>
          <w:trHeight w:val="3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для общеоб. уч-й под. ред. В.И.Жохо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. «Просвещение» Москва                                                2010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з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базовый</w:t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для общеоб. уч-й под. ред. С.А.Теляковск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. «Просвещение» Москва                                                1990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аз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базовый</w:t>
            </w:r>
          </w:p>
        </w:tc>
      </w:tr>
      <w:tr>
        <w:trPr>
          <w:trHeight w:val="3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для общеоб. уч-й под ред. Т.А.Бурмистр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. «Просвещение» Москва                                                2000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 баз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для общеоб. уч-й под ред. А.Н.Тихонов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. «Просвещение» Москва                                                1990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 баз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курса общ-я к учеб.Кравченко под ред.Борознина Г.А. 2008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. «Учитель»  г.Волгоград                                               2009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 базовый</w:t>
            </w:r>
          </w:p>
        </w:tc>
      </w:tr>
      <w:tr>
        <w:trPr>
          <w:trHeight w:val="1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курса общ-я к учеб. Боголюбова под ред.Степанько С.Н. 2009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. «Учитель»  г.Волгоград                                               2009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 базовый</w:t>
            </w:r>
          </w:p>
        </w:tc>
      </w:tr>
      <w:tr>
        <w:trPr>
          <w:trHeight w:val="4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е программы по учебникам Данилова, Косулиной, Алексашкиной, Брант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- составитель КовригинаТ.В.</w:t>
            </w:r>
          </w:p>
          <w:p>
            <w:pPr>
              <w:pStyle w:val="Normal"/>
              <w:jc w:val="center"/>
              <w:rPr/>
            </w:pPr>
            <w:r>
              <w:rPr/>
              <w:t>2010г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д. «Учитель» г.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</w:tr>
      <w:tr>
        <w:trPr>
          <w:trHeight w:val="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курса физики базовый уровень под.ред. Е.М.Гутника, А.В.Перышк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. «Просвещение» Москва                                                2004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 базовый</w:t>
            </w:r>
          </w:p>
        </w:tc>
      </w:tr>
      <w:tr>
        <w:trPr>
          <w:trHeight w:val="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Дагеста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по ист Даг под ред.Исмаилова А.Р.,Лагметова А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НИИ педагогики Махачкала 20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 базовый</w:t>
            </w:r>
          </w:p>
        </w:tc>
      </w:tr>
      <w:tr>
        <w:trPr>
          <w:trHeight w:val="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общеобр. уч-й по географии по учеб. Герасимовой Т.П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Дрофа» Москва                                                2008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азовый</w:t>
            </w:r>
          </w:p>
        </w:tc>
      </w:tr>
      <w:tr>
        <w:trPr>
          <w:trHeight w:val="2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общеобр. уч-й по географии по учеб. Душиной И.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Дрофа» Москва                                                2008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азовый</w:t>
            </w:r>
          </w:p>
        </w:tc>
      </w:tr>
      <w:tr>
        <w:trPr>
          <w:trHeight w:val="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общеобр. уч-й по географии по учеб. Баринов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Просвещение» Москва                                                2008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азовый</w:t>
            </w:r>
          </w:p>
        </w:tc>
      </w:tr>
      <w:tr>
        <w:trPr>
          <w:trHeight w:val="4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.язы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курса основ. общ. образ-я по иностр.языку А.А. Миролюбов, И.Л.Бим, О.В. Романо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Дрофа» Москва                                                2000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базовый</w:t>
            </w:r>
          </w:p>
        </w:tc>
      </w:tr>
      <w:tr>
        <w:trPr>
          <w:trHeight w:val="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по лит-ре для 5-11 под ред.В.Е.Коров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Просвещение» Москва                                                2010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 базовый</w:t>
            </w:r>
          </w:p>
        </w:tc>
      </w:tr>
      <w:tr>
        <w:trPr>
          <w:trHeight w:val="4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по рус.языку для 5-9 классов под ред.М.К.Баранова, Т.А.Ладыжнской, Н.А. Шанск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Просвещение» Москва                                                2010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базовый</w:t>
            </w:r>
          </w:p>
        </w:tc>
      </w:tr>
      <w:tr>
        <w:trPr>
          <w:trHeight w:val="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по технологии под ред.Симоненко В.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Учитель» г. Волгоград 20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базовый</w:t>
            </w:r>
          </w:p>
        </w:tc>
      </w:tr>
      <w:tr>
        <w:trPr>
          <w:trHeight w:val="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воспита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общеоб. уч-й под ред. В.И. Ляха, А.А.Зданевич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Просвещение» Москва                                                2005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базов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4.Организационно-педагогические условия реализации программы</w:t>
      </w:r>
    </w:p>
    <w:p>
      <w:pPr>
        <w:pStyle w:val="Heading3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Сведения о педагогических кадрах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з проделанной рабо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овышению квалификации педагогических работников велась по следующи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аботников в ВУЗ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рсы повышения квалификации ИПКиПР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ие в проведении, проведение семинаров и учебных занятий на районном, кустовом и школьном уровн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рсы повышения уровня владения информационно-коммуникативными технологиями на базе школы с привлечением опытных настав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проводимые методическими объединениями учителей в рамках текуще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мообраз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танционное обуч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деланная работа позволила существенно повысить уровень профессионального мастерства педагогических работников, а это в свою очередь повысило их квалификационные характеристики. В течение прошедших пяти лет количество педагогических работников, имеющих высшее образование, имеющих высшую  и первую квалификационную категорию повысило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обеспеч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омплектованность кадр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укомплектована педагогическими  кадрами на 100%. Общее количество педагогов в школе в 2015-2016 учебном году –113 человек, из них  4 внутренних совместителя по предметам: «география», «информатика», «музыка», «история», «технология», «ИЗО», 1внешний совместитель по предмету «физика».</w:t>
      </w:r>
    </w:p>
    <w:p>
      <w:pPr>
        <w:pStyle w:val="Style4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ышение уровня квалификации педагогических работников Прошли курсы повышения квалификации 45 учителей 2015- 2016 уч.году.</w:t>
      </w:r>
    </w:p>
    <w:p>
      <w:pPr>
        <w:pStyle w:val="Style41"/>
        <w:widowControl/>
        <w:ind w:firstLine="708"/>
        <w:rPr>
          <w:sz w:val="28"/>
          <w:szCs w:val="28"/>
        </w:rPr>
      </w:pPr>
      <w:r>
        <w:rPr>
          <w:sz w:val="28"/>
          <w:szCs w:val="28"/>
        </w:rPr>
        <w:t>Аттестация учителей школы за три последних года (количество человек/ из них аттестовано впервые):</w:t>
      </w:r>
    </w:p>
    <w:p>
      <w:pPr>
        <w:pStyle w:val="Style41"/>
        <w:widowControl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74"/>
        <w:gridCol w:w="2375"/>
        <w:gridCol w:w="237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Высш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Перв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41"/>
        <w:widowControl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firstLine="708"/>
        <w:rPr/>
      </w:pPr>
      <w:r>
        <w:rPr/>
        <w:t>Квалификация педагогических кадров (за последние три год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373"/>
        <w:gridCol w:w="2374"/>
        <w:gridCol w:w="2374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11- 20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т квалификационные категор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ысшая –31(27,4%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ервая – 30 (26,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 школы награжден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«Почетный работник общего образования РФ» - 10че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тличник образования РД – 12че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/>
      </w:pPr>
      <w:r>
        <w:rPr>
          <w:b/>
          <w:i/>
          <w:sz w:val="28"/>
          <w:szCs w:val="28"/>
        </w:rPr>
        <w:t>Уровень образования педагогических работников</w:t>
      </w:r>
    </w:p>
    <w:p>
      <w:pPr>
        <w:pStyle w:val="TextBody"/>
        <w:rPr/>
      </w:pPr>
      <w:r>
        <w:rPr/>
        <w:t xml:space="preserve">  </w:t>
      </w:r>
      <w:r>
        <w:rPr/>
        <w:t xml:space="preserve">Педагогический коллектив школы высокопрофессиональный,  педагогов имеют высшее образование, соответствующее преподаваемым дисциплинам,  среднее специальное образование, - среднее образование.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% от общего числа педагогов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(82%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специальное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18%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0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ведения о повышении квалификации педагогических и руководящих кадров за последние три год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424"/>
        <w:gridCol w:w="1425"/>
        <w:gridCol w:w="1424"/>
        <w:gridCol w:w="1425"/>
        <w:gridCol w:w="1424"/>
        <w:gridCol w:w="1426"/>
      </w:tblGrid>
      <w:tr>
        <w:trPr>
          <w:trHeight w:val="658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повышения квалификации</w:t>
            </w:r>
          </w:p>
        </w:tc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педагогов, руководителей  прошедших курсы повышения квалификации</w:t>
            </w:r>
          </w:p>
        </w:tc>
      </w:tr>
      <w:tr>
        <w:trPr>
          <w:trHeight w:val="145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</w:tr>
      <w:tr>
        <w:trPr>
          <w:trHeight w:val="114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даго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ково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даго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ково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дагог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ковод.</w:t>
            </w:r>
          </w:p>
        </w:tc>
      </w:tr>
      <w:tr>
        <w:trPr>
          <w:trHeight w:val="3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</w:rPr>
        <w:t>Планируемое количество педагогов и руководителей, направляемых на курсы ДИРО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372"/>
        <w:gridCol w:w="1372"/>
        <w:gridCol w:w="1372"/>
        <w:gridCol w:w="1372"/>
        <w:gridCol w:w="1372"/>
        <w:gridCol w:w="1372"/>
      </w:tblGrid>
      <w:tr>
        <w:trPr>
          <w:trHeight w:val="661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повышения квалификации</w:t>
            </w:r>
          </w:p>
        </w:tc>
        <w:tc>
          <w:tcPr>
            <w:tcW w:w="8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педагогов, руководителей, направляемых на  курсы повышения квалифик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</w:tr>
      <w:tr>
        <w:trPr>
          <w:trHeight w:val="1151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дагог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ково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дагог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ково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дагог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ковод.</w:t>
            </w:r>
          </w:p>
        </w:tc>
      </w:tr>
      <w:tr>
        <w:trPr>
          <w:trHeight w:val="34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О,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sz w:val="28"/>
          <w:szCs w:val="28"/>
        </w:rPr>
        <w:t>3.5. Материально-техническая база</w:t>
      </w:r>
    </w:p>
    <w:p>
      <w:pPr>
        <w:pStyle w:val="Normal"/>
        <w:jc w:val="both"/>
        <w:rPr>
          <w:sz w:val="1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2009 по 2013 год материально-техническая база школы ежегодно пополняется новым оборудованием. В школе функционируют 2 кабинета информатики, оснащенных современным компьютерным оборудованием. В них установлено 23 компьютера, подключенных к сети Интернет. Они используются для проведения не только уроков информатики, но и занятий по другим предметам. Многие учебные кабинеты школы также оснащены компьютерной техникой –в начальной школе-14 кабинетов, в старшей школе-15 кабинетов. В 2013 г получен кабинет истории, со всем необходимым оснащением -13 ноутбуков, интерактивная доска, проектор, принтер, документ-камера, наглядный материал, медиаресурсы. Кабинеты начальных классов оснащены на 60%. Имеется мобильный класс на 15 рабочих мест. В школе имеется свой сайт. </w:t>
      </w:r>
    </w:p>
    <w:p>
      <w:pPr>
        <w:pStyle w:val="Normal"/>
        <w:shd w:fill="FFFFFF" w:val="clear"/>
        <w:spacing w:lineRule="exact" w:line="350" w:before="384" w:after="0"/>
        <w:ind w:right="288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ведения о технической оснащенности МКОУ СОШ  № 1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529"/>
        <w:gridCol w:w="4253"/>
      </w:tblGrid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</w:rPr>
              <w:t>№ 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Наименование парамет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b/>
                <w:b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6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58" w:hanging="0"/>
              <w:rPr/>
            </w:pPr>
            <w:r>
              <w:rPr>
                <w:spacing w:val="-2"/>
              </w:rPr>
              <w:t xml:space="preserve">Количество ПК в образовательном </w:t>
            </w:r>
            <w:r>
              <w:rPr/>
              <w:t>учрежд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6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81" w:hanging="0"/>
              <w:rPr/>
            </w:pPr>
            <w:r>
              <w:rPr/>
              <w:t>Количество ноутбуков в образовательном учрежд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81" w:hanging="0"/>
              <w:rPr/>
            </w:pPr>
            <w:r>
              <w:rPr/>
              <w:t>Количество интерактивных досок в образовательном учрежд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81" w:hanging="0"/>
              <w:rPr/>
            </w:pPr>
            <w:r>
              <w:rPr/>
              <w:t>Количество мультимедиа проекторов в образовательном учрежд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6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81" w:hanging="0"/>
              <w:rPr/>
            </w:pPr>
            <w:r>
              <w:rPr/>
              <w:t>Количество принтеров в образовательном учрежд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принтеров + 4 МФУ</w:t>
            </w:r>
          </w:p>
        </w:tc>
      </w:tr>
      <w:tr>
        <w:trPr>
          <w:trHeight w:val="6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81" w:hanging="0"/>
              <w:rPr/>
            </w:pPr>
            <w:r>
              <w:rPr/>
              <w:t>Количество сканеров в образовательном учрежд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9" w:firstLine="5"/>
              <w:rPr/>
            </w:pPr>
            <w:r>
              <w:rPr>
                <w:spacing w:val="-3"/>
              </w:rPr>
              <w:t xml:space="preserve">Доступ </w:t>
            </w:r>
            <w:r>
              <w:rPr/>
              <w:t>к сети Интернет, с</w:t>
            </w:r>
            <w:r>
              <w:rPr>
                <w:spacing w:val="-4"/>
              </w:rPr>
              <w:t>корость передачи данных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Мб/с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24"/>
              <w:rPr/>
            </w:pPr>
            <w:r>
              <w:rPr/>
              <w:t xml:space="preserve">Количество рабочих мест с </w:t>
            </w:r>
            <w:r>
              <w:rPr>
                <w:spacing w:val="-3"/>
              </w:rPr>
              <w:t xml:space="preserve">подключением к сети Интернет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омплектованность библиотеки учебной и методической литературой</w:t>
      </w:r>
    </w:p>
    <w:p>
      <w:pPr>
        <w:pStyle w:val="Normal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903"/>
        <w:gridCol w:w="2031"/>
        <w:gridCol w:w="1938"/>
        <w:gridCol w:w="1615"/>
      </w:tblGrid>
      <w:tr>
        <w:trPr>
          <w:trHeight w:val="82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нижный фон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Cs w:val="28"/>
              </w:rPr>
              <w:t>Всего экземпляр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чальная школ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ая щко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едняя школа</w:t>
            </w:r>
          </w:p>
        </w:tc>
      </w:tr>
      <w:tr>
        <w:trPr>
          <w:trHeight w:val="5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>Основной фонд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011-20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012-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</w:tr>
      <w:tr>
        <w:trPr>
          <w:trHeight w:val="5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013-20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0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</w:tr>
      <w:tr>
        <w:trPr>
          <w:trHeight w:val="5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 xml:space="preserve">Медиаресурсы: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011-20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012-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51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013-20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5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>Учебники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011-20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1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54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9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  <w:tr>
        <w:trPr>
          <w:trHeight w:val="5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012-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39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39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013-20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6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36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нд библиотеки соответствует Федеральному перечню учебников, рекомендованных к применению Министерством образования и науки РФ, образовательный процесс обеспечен учебной литературой и другими информационными ресурсами  на 100%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ьютерные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763"/>
        <w:gridCol w:w="2575"/>
        <w:gridCol w:w="2761"/>
      </w:tblGrid>
      <w:tr>
        <w:trPr>
          <w:trHeight w:val="44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програм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меты, направления деятельност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ем разработа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де используется</w:t>
            </w:r>
          </w:p>
        </w:tc>
      </w:tr>
      <w:tr>
        <w:trPr>
          <w:trHeight w:val="135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плект программного обеспечения (операционная система, офисный пакет, антивирусные программы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, офисные пакеты, среды программирования, прочее прикладное ПО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вторские права, согласно лиценз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компьютерной техники, учебный процесс, управление.</w:t>
            </w:r>
          </w:p>
        </w:tc>
      </w:tr>
      <w:tr>
        <w:trPr>
          <w:trHeight w:val="1131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плекты вспомогательных программ, сопровождающих учебный процес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учебного процесс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рские разработки учителей, свободно распространяемое ПО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учебным процессом</w:t>
            </w:r>
          </w:p>
        </w:tc>
      </w:tr>
      <w:tr>
        <w:trPr>
          <w:trHeight w:val="45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плекты электронных наглядных пособ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 учебные предмет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рские разработки учителей, свободно распространяемое ПО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чная и внеурочная деятельность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е детального анализа оснащенности школы компьютерным оборудованием, ТСО и программным обеспечением можно наметить следующие мероприятия по совершенствованию данного направ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655"/>
        <w:gridCol w:w="2031"/>
      </w:tblGrid>
      <w:tr>
        <w:trPr>
          <w:trHeight w:val="6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Дата проведения</w:t>
            </w:r>
          </w:p>
        </w:tc>
      </w:tr>
      <w:tr>
        <w:trPr>
          <w:trHeight w:val="100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запасных частей для нормального обеспечения функционирования имеющейся компьютерной и оргтехники, ТСО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2-2015 годы</w:t>
            </w:r>
          </w:p>
        </w:tc>
      </w:tr>
      <w:tr>
        <w:trPr>
          <w:trHeight w:val="133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иобретение лицензионного программного обеспечения для проведения учебных занятий по различным предметам с использованием компьютерной техники и современных ТСО (интерактивные учебники, лабораторные работы и т.д)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2-2015 годы</w:t>
            </w:r>
          </w:p>
        </w:tc>
      </w:tr>
      <w:tr>
        <w:trPr>
          <w:trHeight w:val="33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проекторов, экранов, ноутбук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2-2015 годы</w:t>
            </w:r>
          </w:p>
        </w:tc>
      </w:tr>
      <w:tr>
        <w:trPr>
          <w:trHeight w:val="67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.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 единого банка электронных УНП по образовательным областям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2-2015 годы</w:t>
            </w:r>
          </w:p>
        </w:tc>
      </w:tr>
      <w:tr>
        <w:trPr>
          <w:trHeight w:val="100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учение педагогического персонала инновационным методикам применения компьютерного оборудования и современных ТСО на уроке и во внеурочной деятельности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2-2015 годы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28"/>
        </w:rPr>
        <w:t xml:space="preserve"> 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 Педагогические технологии, обеспечивающие реализацию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стоящее время возникает необходимость изучения педагогических технологий для повышения качества образовательного процесс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технология – это системный подход создания, применения и определения всего процесса преподавания и усвоения знаний с учетом технических и человеческих ресурсов и их взаимодействия, ставящий своей задачей оптимизацию форм образования. 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040"/>
        <w:gridCol w:w="3558"/>
        <w:gridCol w:w="1027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советы, методические советы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е обучение</w:t>
            </w:r>
          </w:p>
          <w:p>
            <w:pPr>
              <w:pStyle w:val="Normal"/>
              <w:rPr/>
            </w:pPr>
            <w:r>
              <w:rPr/>
              <w:t>2008-2012 уч.год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ченический проект в образовательной деятельност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проектов: </w:t>
            </w:r>
          </w:p>
          <w:p>
            <w:pPr>
              <w:pStyle w:val="Normal"/>
              <w:rPr/>
            </w:pPr>
            <w:r>
              <w:rPr/>
              <w:t>«Школа и здоровье»,</w:t>
            </w:r>
          </w:p>
          <w:p>
            <w:pPr>
              <w:pStyle w:val="Normal"/>
              <w:rPr/>
            </w:pPr>
            <w:r>
              <w:rPr/>
              <w:t>«Профориентация старшеклассников».</w:t>
            </w:r>
          </w:p>
          <w:p>
            <w:pPr>
              <w:pStyle w:val="Normal"/>
              <w:rPr/>
            </w:pPr>
            <w:r>
              <w:rPr/>
              <w:t xml:space="preserve">«Лаборатория – 24» открытый урок по информатике; </w:t>
            </w:r>
          </w:p>
          <w:p>
            <w:pPr>
              <w:pStyle w:val="Normal"/>
              <w:rPr/>
            </w:pPr>
            <w:r>
              <w:rPr/>
              <w:t>Проект по рисованию «Школа будущего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,</w:t>
            </w:r>
          </w:p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я технология</w:t>
            </w:r>
          </w:p>
          <w:p>
            <w:pPr>
              <w:pStyle w:val="Normal"/>
              <w:rPr/>
            </w:pPr>
            <w:r>
              <w:rPr/>
              <w:t>2009-2010 уч.го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щность модульного обучения»;</w:t>
            </w:r>
          </w:p>
          <w:p>
            <w:pPr>
              <w:pStyle w:val="Normal"/>
              <w:rPr/>
            </w:pPr>
            <w:r>
              <w:rPr/>
              <w:t>«Комплекс обучающих модулей на уроках повторения по математике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 технологии </w:t>
            </w:r>
          </w:p>
          <w:p>
            <w:pPr>
              <w:pStyle w:val="Normal"/>
              <w:rPr/>
            </w:pPr>
            <w:r>
              <w:rPr/>
              <w:t>«Вязание крючком»;</w:t>
            </w:r>
          </w:p>
          <w:p>
            <w:pPr>
              <w:pStyle w:val="Normal"/>
              <w:rPr/>
            </w:pPr>
            <w:r>
              <w:rPr/>
              <w:t>Урок по алгебре в 9 классе «Уравнения и системы уравнений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rPr/>
            </w:pPr>
            <w:r>
              <w:rPr/>
              <w:t>2010-2011 уч.го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пользование виртуальных лабораторных работ по физике»;</w:t>
            </w:r>
          </w:p>
          <w:p>
            <w:pPr>
              <w:pStyle w:val="Normal"/>
              <w:rPr/>
            </w:pPr>
            <w:r>
              <w:rPr/>
              <w:t>«Проектирование в воспитательной работе с учащимися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лабораторная работа по физике в 11 классе.</w:t>
            </w:r>
          </w:p>
          <w:p>
            <w:pPr>
              <w:pStyle w:val="Normal"/>
              <w:rPr/>
            </w:pPr>
            <w:r>
              <w:rPr/>
              <w:t>Видеожурнал «Из жизни школы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тностный подход</w:t>
            </w:r>
          </w:p>
          <w:p>
            <w:pPr>
              <w:pStyle w:val="Normal"/>
              <w:rPr/>
            </w:pPr>
            <w:r>
              <w:rPr/>
              <w:t>2011-2012 уч.го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етентностный подход в образовании»,</w:t>
            </w:r>
          </w:p>
          <w:p>
            <w:pPr>
              <w:pStyle w:val="Normal"/>
              <w:rPr/>
            </w:pPr>
            <w:r>
              <w:rPr/>
              <w:t>«Ключевые компетенции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класс по технологии в 10 классе «Интерьер жилища»;</w:t>
            </w:r>
          </w:p>
          <w:p>
            <w:pPr>
              <w:pStyle w:val="Normal"/>
              <w:rPr/>
            </w:pPr>
            <w:r>
              <w:rPr/>
              <w:t>Выставка поделок дошкольной группы, группы продленного дня; урок литературы в 10 классе «Шопен и Мендельсон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РКМЧП</w:t>
            </w:r>
          </w:p>
          <w:p>
            <w:pPr>
              <w:pStyle w:val="Normal"/>
              <w:rPr/>
            </w:pPr>
            <w:r>
              <w:rPr/>
              <w:t>2008-2009 уч. го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критического мышления через письмо на уроках русского языка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усского языка в 9 классе «Сложные предложения с разными видами связи»;</w:t>
            </w:r>
          </w:p>
          <w:p>
            <w:pPr>
              <w:pStyle w:val="Normal"/>
              <w:rPr/>
            </w:pPr>
            <w:r>
              <w:rPr/>
              <w:t>урок в 6 классе «Порядковые числительные»; «Группы наречий»        7 клас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Модель выпускни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ом реализации Программы должна стать «модель» (образ) выпускника.  Модель выпускника - совокупность качеств и умений, сформированных в результате реализации образовательной программы школы.  Образ выпускника является главным целевым ориентиром в учебно - воспитательной работе с обучающимися.  Качества, которые должны быть сформированы у выпускников школы в соответствии с задачами по ступеням образования, определены в программе развития школ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Высокий уровень образова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Культура мыш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Готовность к самостоятельной образовательной деятельности уровень развития познавательных интересов у учащихс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Готовность к творческой исследовательской продуктивной деятельност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Умение оценить явления и процессы окружающей жизни, самооценки собственных убеждений и поступк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Система нравственно-этических качест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 Готовность к самоопределению, созданию семьи, межличностному общению с людьми независимо от их национальности и вероисповеда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Потребность ведения здорового образа жизн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Конкурентоспособность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ащиеся, завершившие обучение на ступени начального общего образования долж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освоить общеобразовательные программы по предметам учебного плана школы на уровне достаточном для продолжения образования на ступени основного общего образования, т.е. овладение чтением, письмом, счётом, основными мыслительными операциям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овладеть навыками учебной деятельности, сложными дидактическими умениями в соответствии со ступенью обучения, простейшими навыками самоконтроля, культурой поведения и речи, основами личной гигиены и здорового образа жизн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овладеть навыками детского творчества в различных видах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, получившие основное общее образование долж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· освоить на уровне требований государственных образовательных стандартов общеобразовательные программы по всем предметам школьного учебного пла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овладеть системой мыслительных операций (сравнение, обобщение, анализ, синтез, классификация, выделение главного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овладеть навыками рациональной учебной деятельности, сложными дидактическими умениям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знать свои гражданские права и уметь их реализовать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быть готовым к формам и методам обучения, применяемым на ступени среднего (полного) общего образования, в учреждениях начального и среднего профессион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, получившие среднее (полное) общее  образование долж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освоить на уровне государственных образовательных стандартов общеобразовательные программы по всем предметам школьного учебного план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освоить содержание  предметов на уровне, обеспечивающем поступление и успешное обучение в учреждениях высшего и среднего профессионального образова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уметь находить свою «нишу» в системе социально-экономических отношен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владеть культурой интеллектуальной творческой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знать и уметь реализовывать свои гражданские прав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обладать чувством социальной ответственност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быть интеллектуально развитым, обладать высокой эрудицией, общей, духовной и профессиональной культурой, умением учиться, навыками самообразования, способностью реализовать себя в изменяющемся мире, ориентироваться в общественно - политической, экономической и экологической ситу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обладать системой знаний о человеке, должен быть знаком с этическими и правовыми нормами, понимать роль нравственных обязанностей человека, в межличностном общении проявлять доброжелательность, терпимость, деликатность, чувство такта, толерантность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· обладать эмоциональной устойчивостью, оптимизмом, волевыми качествами, ответственностью за порученное дел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иметь представление о здоровом образе жизни, осознавать здоровье как ценность, владеть умениями и навыками по физическому совершенствованию и организации безопасности жизнедеятельности, экологической грамотность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уметь работать с различными источниками информац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владеть коммуникативной культур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.  Измерители реализации образовательной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, зачетные и срезовые рабо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техники чт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частия школьников в предметных олимпиад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зультаты участия школьников в научно-практических конференция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. Результаты ЕГЭ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ступления в другие учебные учрежд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школьного психоло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азовательная программа школы принимается сроком на 2012-2015 годы. Школа оставляет за собой право корректировать отдельные её разделы по мере необходимости. Раздел «Особенности учебного плана» обновляется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basedOn w:val="Style11"/>
    <w:qFormat/>
    <w:rPr>
      <w:sz w:val="24"/>
      <w:szCs w:val="32"/>
      <w:lang w:bidi="en-US"/>
    </w:rPr>
  </w:style>
  <w:style w:type="character" w:styleId="Zag11">
    <w:name w:val="Zag_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>
      <w:ind w:firstLine="709"/>
      <w:jc w:val="both"/>
    </w:pPr>
    <w:rPr>
      <w:rFonts w:ascii="Calibri" w:hAnsi="Calibri" w:eastAsia="Calibri" w:cs="Times New Roman"/>
      <w:szCs w:val="32"/>
      <w:lang w:bidi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8:03:00Z</dcterms:created>
  <dc:creator>Ислам</dc:creator>
  <dc:description/>
  <dc:language>en-US</dc:language>
  <cp:lastModifiedBy>Кутиева П З</cp:lastModifiedBy>
  <cp:lastPrinted>2014-02-10T15:45:00Z</cp:lastPrinted>
  <dcterms:modified xsi:type="dcterms:W3CDTF">2016-10-08T18:03:00Z</dcterms:modified>
  <cp:revision>2</cp:revision>
  <dc:subject/>
  <dc:title/>
</cp:coreProperties>
</file>