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</w:rPr>
        <w:t>(Наименование образовательной организации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4819"/>
      </w:tblGrid>
      <w:tr>
        <w:trPr/>
        <w:tc>
          <w:tcPr>
            <w:tcW w:w="5102" w:type="dxa"/>
            <w:vMerge w:val="restart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ОВАНО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токол  педагогического совет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ДОУ ЦРР ДС№1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 № 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bottom w:val="dashed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ТВЕРЖДАЮ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3"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КДОУ ЦРР ДС№1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  /Сулейманова Х.А./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Подпись)                        (И.О. Фамилия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Дата)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102" w:type="dxa"/>
            <w:vMerge w:val="continue"/>
            <w:tcBorders>
              <w:bottom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dashed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ом МКДОУ ЦРР ДС №12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_____________  № _______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авила использования сети Интерн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 образовательной организации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 Настоящие Правила регулируют условия и порядок использования сети Интернет обучающимися, педагогическими работниками и иными работниками образовательной орган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2. Правила имеют статус локального нормативного акта образовательной организации. Если нормами действующего законодательства РФ предусмотрены иные требования, чем настоящими Правилами, применяются нормы законодательства РФ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3. Использование сети Интернет в образовательной организации подчинено следующим принципам: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ответствие образовательным целям;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ствование гармоничному формированию и развитию личности;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закона, авторских и смежных прав, а также иных прав, чести и достоинства других граждан и пользователей сети Интернет;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обретение новых навыков и знаний;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ширение применяемого спектра учебных и наглядных пособий;</w:t>
      </w:r>
    </w:p>
    <w:p>
      <w:pPr>
        <w:pStyle w:val="Style16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изация личности, введение в информационное общество.</w:t>
      </w:r>
    </w:p>
    <w:p>
      <w:pPr>
        <w:pStyle w:val="Style16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 Политика использования сети Интернет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Использование сети Интернет в образовательной организации возможно исключительно при условии ознакомления и согласия с настоящими Правил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Ознакомление и согласие удостоверяются подписью в листе ознакомления с настоящими Правилами. Ознакомление и согласие несовершеннолетнего обучающегося удостоверяются подписью его родителя (законного представителя). Родители (законные представители) несут ответственность за разъяснение настоящих Правил несовершеннолетним обучающимс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Руководитель образовательной организации несет ответственность за обеспечение эффективного и безопасного доступа к сети Интернет, а также за внедрение соответствующих технических, правовых и иных механизмов, которые позволят ограничить обучающихся от запрещенных сведений и информ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Техническое ограничение доступа к информации и/или сведениям определенных ресурсов осуществляется на основании решений комиссии по вопросам регламентации доступа к информации в сети Интер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Во время занятий контроль за использованием обучающимися сети Интернет в соответствии осуществляет педагогический работник, ведущий занят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1 Педагогический работник: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ет за использованием компьютера и сети Интернет обучающимися;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ает дальнейшую работу обучающегося в сети Интернет в случае нарушения настоящих Правил и иных документов, регламентирующих использование сети Интернет в образовательной организации;</w:t>
      </w:r>
    </w:p>
    <w:p>
      <w:pPr>
        <w:pStyle w:val="Style16"/>
        <w:numPr>
          <w:ilvl w:val="0"/>
          <w:numId w:val="6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меры для пресечения дальнейших попыток доступа к ресурсу / группе ресурсов, не совместимых с задачами образов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6. Во время использования сети Интернет для свободной работы контроль осуществляет лицо, уполномоченное руководителем образовательной организаци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1. Уполномоченное лицо:</w:t>
      </w:r>
    </w:p>
    <w:p>
      <w:pPr>
        <w:pStyle w:val="Style16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ет время и место для свободной работы в сети Интернет обучающихся и работников образовательной организации (далее – пользователи) с учетом использования соответствующих технических мощностей в образовательном процессе, а также длительность сеанса работы одного человека;</w:t>
      </w:r>
    </w:p>
    <w:p>
      <w:pPr>
        <w:pStyle w:val="Style16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блюдает за использованием компьютера и сети Интернет;</w:t>
      </w:r>
    </w:p>
    <w:p>
      <w:pPr>
        <w:pStyle w:val="Style16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рещает дальнейшую работу пользователей в сети Интернет в случае нарушения настоящих Правил и иных документов, регламентирующих использование сети Интернет в образовательной организации;</w:t>
      </w:r>
    </w:p>
    <w:p>
      <w:pPr>
        <w:pStyle w:val="Style16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допускает пользователей к работе в сети Интернет в предусмотренных настоящими Правилами случаях;</w:t>
      </w:r>
    </w:p>
    <w:p>
      <w:pPr>
        <w:pStyle w:val="Style16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имает предусмотренные Правилами и локальными актами меры для пресечения дальнейших попыток доступа к ресурсу / группе ресурсов, не совместимых с задачами образования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7. При использовании сети Интернет в образовательной организации осуществляется доступ только к тем ресурсам, содержание которых не противоречит законодательству РФ и соответствует целям и задачам образования и воспита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ерка такого соответствия осуществляется с помощью: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о-технических средств контентной фильтрации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х средств и программного обеспечения контекстного технического огранич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ние сети Интернет в образовательной организации без применения данных средств и программного обеспечения (например, в случае технического отказа) допускается только с индивидуального разрешения руководителя образовательной орган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8. Технический запрет или ограничение доступа к информации и сведениям определенных ресурсов и/или ресурсам осуществляется лицом, уполномоченным руководителем образовательной организа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9. Категории ресурсов, доступ к которым запрещен или ограничен, определяются в соответствии с решением комисс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0. Принципами размещения сведений и информации на интернет-ресурсах образовательной организации являются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людение законодательства РФ, прав и интересов обучающихся и работников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щита персональных данных обучающихся и работников;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товерность и корректность информа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1. Персональные данные обучающихся могут размещаться на интернет-ресурсах образовательной организации только с письменного согласия родителей (законных представителей). Персональные данные работников размещаются на интернет-ресурсах образовательной организации с письменного согласия работника, чьи персональные данные размещаю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информационных сообщениях о мероприятиях на интернет-ресурсах образовательной организации без письменного согласия могут быть упомянуты только фамилия, имя, отчество обучающегося или работни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2. При получении согласия ответственное лицо образовательной организации разъясняет возможные риски и последствия опубликования персональных данных в сети Интернет. Образовательная организация не несет ответственности в случае наступления таких последствий, если письменное согласие на опубликование персональных данных получен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Использование сети Интернет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1. Использование сети Интернет в образовательной организации осуществляется в целях образовательного процесса. В рамках развития личности, ее социализации и получения знаний в области компьютерной грамотности лицо может осуществлять доступ к ресурсам необразовательной направленност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2. Работники образовательной организации вправе: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ать информацию в сети Интернет на интернет-ресурсах образовательной организаци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ть учетную запись электронной почты на интернет-ресурсах образовательной орган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3. Работникам образовательной организации запрещено размещать в сети Интернет и на образовательных ресурсах информацию: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тиворечащую требованиям законодательства РФ и локальным нормативным актам образовательной организации;</w:t>
      </w:r>
    </w:p>
    <w:p>
      <w:pPr>
        <w:pStyle w:val="Style16"/>
        <w:numPr>
          <w:ilvl w:val="0"/>
          <w:numId w:val="4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 относящуюся к образовательному процессу и не связанную с деятельностью образовательной организации;</w:t>
      </w:r>
    </w:p>
    <w:p>
      <w:pPr>
        <w:pStyle w:val="ConsPlusNormal"/>
        <w:numPr>
          <w:ilvl w:val="0"/>
          <w:numId w:val="4"/>
        </w:numPr>
        <w:spacing w:lineRule="auto" w:line="360"/>
        <w:jc w:val="both"/>
        <w:rPr/>
      </w:pPr>
      <w:r>
        <w:rPr/>
        <w:t>нарушающую нравственные и этические нормы, требования профессиональной этики</w:t>
      </w:r>
      <w:r>
        <w:rPr>
          <w:rFonts w:eastAsia="Times New Roman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4. Обучающиеся образовательной организации вправе: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ьзовать ресурсы, размещенные в сети Интернет, в том числе интернет-ресурсы образовательной организации, в порядке и на условиях, которые предусмотрены настоящими Правилами.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ать информацию и сведения на интернет-ресурсах образовательной организаци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5. Обучающемся запрещено: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диться на ресурсах, содержание и тематика которых недопустима для несовершеннолетних и / или нарушает законодательство РФ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любые сделки через интернет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гружать файлы на компьютер образовательной организации без разрешения уполномоченного лица;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пространять оскорбительную, не соответствующую действительности, порочащую других лиц информацию, угрозы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6. Запрет на допуск пользователей к работе в сети Интернет устанавливает уполномоченное лицо. Порядок запрета на допуск пользователей к работе в сети Интернет и снятие такого запрета определяет комиссия по вопросам регламентации доступа к сведениям и информации в сети Интернет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акт запрета фиксируется в соответствующем журнале. Снятие запрета на допуск пользователей к работе в сети Интернет осуществляется уполномоченным лицом. О чем в журнале делается соответствующая отметка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 Если в процессе работы пользователем будет обнаружен ресурс, содержимое которого не совместимо с целями образовательного процесса, он обязан незамедлительно сообщить об этом уполномоченному лицу с указанием интернет-адреса (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URL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и покинуть данный ресурс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7.1. Уполномоченное лицо обязано: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ь сообщение пользователя;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вести информацию до сведения комиссии по вопросам регламентации доступа к сведениям и информации в сети Интернет;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ить информацию о некатегоризированном ресурсе оператору технических средств и программного обеспечения технического ограничения доступа к информации (в течение суток);</w:t>
      </w:r>
    </w:p>
    <w:p>
      <w:pPr>
        <w:pStyle w:val="Style16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сли обнаруженный ресурс явно нарушает законодательство РФ – сообщить о нем по специальной "горячей линии" для принятия мер в соответствии с законодательством РФ (в течение суток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редаваемая информация должна содержать: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-адрес (URL) ресурса;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матику ресурса, предположения о нарушении ресурсом законодательства РФ либо несовместимости с задачами образовательного процесса;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у и время обнаружения;</w:t>
      </w:r>
    </w:p>
    <w:p>
      <w:pPr>
        <w:pStyle w:val="Style16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ю об установленных в образовательной организации технических средствах ограничения доступа к информации.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огласование с указанными органами проводится в соответствии с порядком принятия локальных нормативных актов, определенным уставом образовательной организ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рядок утверждения локального нормативного акта (должностным лицом или распорядительным актом) определяется в соответствии с инструкцией по делопроизводству образовательной организ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Constitle">
    <w:name w:val="cons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03:35:00Z</dcterms:created>
  <dc:creator>Latypov_Family</dc:creator>
  <dc:description/>
  <cp:keywords/>
  <dc:language>en-US</dc:language>
  <cp:lastModifiedBy>iT-</cp:lastModifiedBy>
  <dcterms:modified xsi:type="dcterms:W3CDTF">2017-10-14T10:41:00Z</dcterms:modified>
  <cp:revision>4</cp:revision>
  <dc:subject/>
  <dc:title/>
</cp:coreProperties>
</file>