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</w:rPr>
      </w:pPr>
      <w:r>
        <w:rPr>
          <w:color w:val="000000"/>
          <w:sz w:val="32"/>
        </w:rPr>
        <w:t>Муниципальное казенное дошкольное образовательное учреждение «Центр  развития ребенка детский - сад №12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819"/>
      </w:tblGrid>
      <w:tr>
        <w:trPr/>
        <w:tc>
          <w:tcPr>
            <w:tcW w:w="5102" w:type="dxa"/>
            <w:vMerge w:val="restart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педагогического сове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ЦРР ДС№12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318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2.09.2015г.№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ова Х.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/_______________ 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(И.О. Фамилия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Дата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vMerge w:val="continue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КДОУ ЦРР ДС№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12.09 2015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ламент работы по обеспечению антивирусной безопасности компьютеров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 целью обеспечения антивирусной безопасности компьютеров образовательной организации на них устанавливается антивирусное программное обеспечение, включается режим ежедневной автоматической проверки файловой системы при их включении, а также активируется функция автоматического обновления антивирусных баз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д началом работы на компьютере проверяется не только наличие на нем антивирусного программного обеспечения, но и правильность настроек данного обеспечения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се внешние носители информации перед их использованием на компьютере проверяются на наличие вирусов и опасных программ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 самостоятельной работе на компьютере допускаются лица, прошедшие инструктаж по антивирусной безопасности. Факт прохождения инструктажа фиксируется в журнале учета инструктажей по антивирусной безопасности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ьзователям компьютеров запрещаетс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компьютер без установленного антивирусного программного обеспечения с регулярно обновляемой антивирусной базой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спользовать любые внешние носители информации, не проверенные антивирусным программным обеспечением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и работе с электронной почтой открывать файлы, присоединенные к письмам, полученным от незнакомых лиц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корректной работы "программы-сторожа" скаченная из Интернета информация (документы, программы и т. п.) должна проверяться на вирусы автоматически. В противном случае проверка всех скаченных файлов осуществляется вручную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При обнаружении антивирусной защитой вируса или вредоносной программы необходимо выполнить следующие действи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лечение зараженного файла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удаление зараженного файла, если лечение невозможно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блокирование зараженного файла, если его невозможно удалить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При появлении признаков нестандартной работы компьютера (на экране появляются и исчезают окна, сообщения, изображения, самостоятельно запускаются программы и т. п.) необходимо выполнить следующие действия: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тключение компьютера от интернет-сети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загрузка компьютера с внешнего загрузочного диска (CD, DVD);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проведение полной антивирусной проверки компьютер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явлении аналогичных признаков после совершения данных действий рекомендуется переустановить операционную систему с форматированием системного раздела диска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 целью сохранения важной информации, которая находится на компьютерах, проводится ее резервное копирование на внешние носители памяти не реже 1 раза в месяц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4"/>
      <w:szCs w:val="24"/>
    </w:rPr>
  </w:style>
  <w:style w:type="character" w:styleId="WW8Num1z1">
    <w:name w:val="WW8Num1z1"/>
    <w:qFormat/>
    <w:rPr>
      <w:rFonts w:ascii="Wingdings" w:hAnsi="Wingdings" w:cs="Wingdings"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6">
    <w:name w:val="Название Знак"/>
    <w:basedOn w:val="Style14"/>
    <w:qFormat/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8:07:00Z</dcterms:created>
  <dc:creator>nsinelnikova</dc:creator>
  <dc:description/>
  <cp:keywords/>
  <dc:language>en-US</dc:language>
  <cp:lastModifiedBy>Admin</cp:lastModifiedBy>
  <dcterms:modified xsi:type="dcterms:W3CDTF">2017-10-12T17:22:00Z</dcterms:modified>
  <cp:revision>7</cp:revision>
  <dc:subject/>
  <dc:title/>
</cp:coreProperties>
</file>