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ведующая МБДОУ №6</w:t>
      </w:r>
    </w:p>
    <w:p>
      <w:pPr>
        <w:pStyle w:val="Normal"/>
        <w:jc w:val="right"/>
        <w:rPr/>
      </w:pPr>
      <w:r>
        <w:rPr>
          <w:b/>
        </w:rPr>
        <w:t>________________Г.И. Дау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антитеррористической защищ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тском саду на 2021-2022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8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9"/>
        <w:gridCol w:w="6211"/>
        <w:gridCol w:w="1753"/>
        <w:gridCol w:w="227"/>
        <w:gridCol w:w="2183"/>
      </w:tblGrid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очередные, неотложные меропри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т.2, 3,5,9 Закона РФ «О борьбе с терроризмом»</w:t>
            </w:r>
          </w:p>
          <w:p>
            <w:pPr>
              <w:pStyle w:val="Normal"/>
              <w:rPr/>
            </w:pPr>
            <w:r>
              <w:rPr/>
              <w:t>Знакомство с ст.205, 206, 207, 208, 277, 218, 222, 226 Уголовного кодекса РФ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пропускного режима допуска граждан и автотранспорта на территорию ДО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заведующей</w:t>
            </w:r>
          </w:p>
          <w:p>
            <w:pPr>
              <w:pStyle w:val="Normal"/>
              <w:rPr/>
            </w:pPr>
            <w:r>
              <w:rPr/>
              <w:t xml:space="preserve">Завхоз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/>
              <w:t>Организация  внешней безопасности (наличие замков на  складских помещениях, воротах, замков на входных дверях и калитк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едующей Завхоз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"Об установлении противопожарного режима в ДОУ"</w:t>
              <w:tab/>
              <w:t xml:space="preserve">(Регламентирует действия персонала в случае  возникновения чрезвычайной ситуации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  по обеспечению безопасности, антитеррористической защищенности сотрудников и детей в условиях повседневной деятельност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действиям при обнаружении предмета, похожего на взрывное устрой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едующей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действиям при поступлении угрозы террористического акта по телефону, при поступлении угрозы террористического акта в письменном виде, по действиям при захвате террористами заложников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пропускному  режим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е информации по антитеррору на сайте МБДОУ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едующ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 территории на наличии посторонних и подозрительных предметов </w:t>
            </w:r>
          </w:p>
          <w:p>
            <w:pPr>
              <w:pStyle w:val="Normal"/>
              <w:rPr/>
            </w:pPr>
            <w:r>
              <w:rPr/>
              <w:t>Проведение проверок на предмет обнаружения бесхозных вещей и предметов на объекте или в непосредственной близости от не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: утром, перед прогулк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 xml:space="preserve">воспитатели групп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Ежедневные осмотры помещений и территории  с отметкой результатов в журнале.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. с интервалом 3-4 ча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рож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стреч с сотрудниками правоохранительных органов по темам: «Сущность терроризма»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едующей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андно-штабные учения с администрацией ДОУ и тренировки с сотрудниками ДОУ по действиям при возникновении угрозы совершения тер. акт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а в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вхоз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содержание в порядке  запасные выходы из ДОУ, которые должны быть закрыты . Проверка состояния  ограждений, обеспечение контроля за освещенностью территории ДОУ в темное время суток проверка наличия и исправности средств пожаротушен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вносимыми (ввозимыми) на территорию ДОУ грузами и предметами ручной клади, своевременным вывозом твердых бытовых отход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ам прибывать на свои рабочие места за 10-15 минут до начала приема детей  с целью проверки их состояния на предмет отсутствия посторонних и подозрительных предмет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актического занятия по отработке действий с огнетушителем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струкций и памяток о порядке действий в случае угрозы совершения террористического акта, информационных плакат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заведующ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журства во взаимодействии с органами  охраны правопоряд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раздники, выпускно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хоз,</w:t>
            </w:r>
          </w:p>
          <w:p>
            <w:pPr>
              <w:pStyle w:val="Normal"/>
              <w:rPr/>
            </w:pPr>
            <w:r>
              <w:rPr/>
              <w:t>Зам.заведующ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нтроль за исправностью работы систем АП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>
                <w:bCs/>
              </w:rPr>
              <w:t>Анализ работы по антитеррористической защищенности  ДО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заведующей</w:t>
            </w:r>
          </w:p>
        </w:tc>
      </w:tr>
      <w:tr>
        <w:trPr/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ые мероприятия, требующие длительного време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значительных финансовых затрат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и оборудование  боковой входной калитки  электронным устройств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средст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рудование  объекта  для охран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средст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численности охра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средст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едующей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овременных систем наблюдения по периметру территории и в зда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средст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альное ограждение  (требуется частичный ремонт забор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средст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ъездных ворот и   обеспечение замк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средст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</w:tc>
      </w:tr>
      <w:tr>
        <w:trPr/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, тематические беседы: «Как я должен поступать»;</w:t>
            </w:r>
          </w:p>
          <w:p>
            <w:pPr>
              <w:pStyle w:val="Normal"/>
              <w:rPr/>
            </w:pPr>
            <w:r>
              <w:rPr/>
              <w:t>«Как вызвать полицию»; «Правила поведения в городском транспорте»;            «Служба специального назначения»; «Когда мамы нет дома»; «Военные професс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перспективного  план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Зам.заведующ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сотрудниками правоохранительных органов по темам: «Сущность терроризма», «Дисциплинированность и бдительность – в чем выражается их взаимосвязь?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заведующей</w:t>
            </w:r>
          </w:p>
          <w:p>
            <w:pPr>
              <w:pStyle w:val="Normal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ОБЖ в группа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календарного  плана груп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Зам.заведующ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актико-практических учений по отработке эвакуаций детей при возникновении ЧС: природного и техногенного характер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заведующ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аглядных пособий по материалам бесе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 календ.  пл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омплектам плакатов по действиям в Ч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 календ. пл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ки детских рисунков: «Чтобы не было бе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 календарного пл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Мы голосуем за 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Муз. руководител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ситуации «Правила поведения или как я должен поступи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календ. пл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 с родителями о режиме посещения МБДОУ № 6 «Теремо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заведующей 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с включением  тематики  по антитеррор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информационных  стендов  (папки-передвижки, консультационные папки, памятки,  и т. п.)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  <w:t>.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30:00Z</dcterms:created>
  <dc:creator>Admin</dc:creator>
  <dc:description/>
  <cp:keywords/>
  <dc:language>en-US</dc:language>
  <cp:lastModifiedBy>Пользователь</cp:lastModifiedBy>
  <cp:lastPrinted>2012-11-28T11:00:00Z</cp:lastPrinted>
  <dcterms:modified xsi:type="dcterms:W3CDTF">2021-12-23T11:13:00Z</dcterms:modified>
  <cp:revision>13</cp:revision>
  <dc:subject/>
  <dc:title>План мероприятий по антитеррористической защищенности</dc:title>
</cp:coreProperties>
</file>