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Header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КОУ «Новолакская гимназия»</w:t>
      </w:r>
    </w:p>
    <w:p>
      <w:pPr>
        <w:pStyle w:val="Header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Султанова С.И.</w:t>
      </w:r>
    </w:p>
    <w:p>
      <w:pPr>
        <w:pStyle w:val="Header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</w:rPr>
        <w:t>"2" сентября 2018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учебников из фонда школьной библиотек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Style21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Школьный учебник выдаётся учащимся в соответствии с ФЗ РФ « Об образовании в Российской федерации»  от 29.12.2012   № 273-ФЗ (вступает в силу с 01.09.2018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Школьный учебник рассчитан на пятилетний срок использования.    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исание учебников производится по приказу директора школ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зрешается взамен утерянных или испорченных учебников принимать новые учебни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терянные учебники списываются в установленном по</w:t>
        <w:softHyphen/>
        <w:t>рядке (по приказу  и акту о списании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писанные учебники по начальной школе могут быть розданы учителям для изготовления дидактического материала с отметкой «Списано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 и задачи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выдачи школьного учебника является создание целостной системы внутришкольного образования, обеспечивающей оптимальные педагогические условия для всех категорий учащих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В задачи выдачи учебников входи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еспечить учебный процесс УМК по всем предметам соответствующих образовательных систем, представленных в образовательном учрежден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беспечить всех учащихся школы необходимой учебной  литературо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Качественно проводить инвентаризацию учебник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роводить строгий учёт учебников и учебно-методической литературы, своевременно ставить литературу на учёт (по мере поступления), и проводить списание (один раз в год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Своевременно и качественно оформлять общешкольный «Заказ» на учебники на новый учебный год /ежегодно/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6. Создавать и вести документацию, отражающую учёт, хранение, передвижение и выбытие фонда учебников (суммарная книга, картотека учебников, тетрадь выдачи учебников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ланировать работу с учениками по  выдаче и сохранности учебник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Проводить работу среди родителей по вопросам сохранности учебник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spacing w:lineRule="auto" w:line="240" w:before="30" w:after="3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и организация выдачи учебник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и правила пользования учебник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Учебники выдаются заведующей библиотекой перед началом учеб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да  классным руководителям 1-11 классов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школы, совместно с родителями, классными руководителями заранее подготавливают учебники к сдаче: просматривают, удаляют сделанные записи, делают, если необходимо, ремонт учебник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В конце учебного года ученики обязаны сдать учебники классному руководителю (кроме учебников, рассчитанных на несколько лет обучения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Классные руководители сдают учебники библиотекар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Использование учебников разных лет издания в одном классе допустимо в  случаях, если учебники по содержанию и структуре идентичны, номера страниц  совпадают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Ученики обязаны бережно относиться к учебной литературе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утерянные или испорченные учебники учащиеся, согласно приказу возмещают нанесённый ущерб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ученик испортил или потерял учебник, то он должен принести взамен такой же новый учебник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3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ебник должен быть учащимся обернут  и при необходимости отремонтирован. </w:t>
      </w:r>
    </w:p>
    <w:p>
      <w:pPr>
        <w:pStyle w:val="Style21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ы,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директора школы по учебно-воспитательной работе совместно с учителями и библиотекарем осуществляют систематический контроль над использованием фонда учебников в течение всего учебного год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яют потребность школы в учебниках.</w:t>
      </w:r>
    </w:p>
    <w:p>
      <w:pPr>
        <w:pStyle w:val="Style21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меститель директора школы по учебно-воспитательной работе совместно с учителями и библиотекарем направляет деятельность педагогического коллектива школы по формированию береж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ношения</w:t>
      </w:r>
      <w:r>
        <w:rPr>
          <w:rFonts w:cs="Times New Roman" w:ascii="Times New Roman" w:hAnsi="Times New Roman"/>
          <w:sz w:val="28"/>
          <w:szCs w:val="28"/>
        </w:rPr>
        <w:t xml:space="preserve"> к учебникам в процессе внеурочной работ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чителя 1-11 классов, классные руководители 1-11 классов осуществляют работу с учащимися и роди</w:t>
        <w:softHyphen/>
        <w:t>телями по воспитанию среди учащихся бережного отношения к учеб</w:t>
        <w:softHyphen/>
        <w:t>ной книге; участвуют в выдаче учебников учащимся и организуют их возврат в библиотеку по окончании учебного года; контролируют состояние учебников в классе; следят за тем, чтобы после окончания учебного года учебники, подлежащие ремонту, были своевременно отремонтированы и сданы в библиотек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читель по соответствующему предмету систематически проверяет состояние учебников по своему предмету и через запись в дневнике сообщает родителям и классному руководителю об отношении учащихся к учебным книгам.</w:t>
      </w:r>
    </w:p>
    <w:p>
      <w:pPr>
        <w:pStyle w:val="Style21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Непосредственную работу с библиотечным фондом учебников в школе ведет библиотекар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ьной библиотеке размещается информация 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АХ ПОЛЬЗОВАНИЯ УЧЕБНИКАМИ ИЗ ФОНДА ШКОЛЬНОЙ БИБЛИОТЕК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5392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Articleshowname1">
    <w:name w:val="articleshowname1"/>
    <w:qFormat/>
    <w:rPr>
      <w:rFonts w:ascii="Arial" w:hAnsi="Arial" w:cs="Arial"/>
      <w:vanish w:val="false"/>
      <w:color w:val="333333"/>
      <w:sz w:val="17"/>
      <w:szCs w:val="1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2:00Z</dcterms:created>
  <dc:creator>АРМ1</dc:creator>
  <dc:description/>
  <cp:keywords/>
  <dc:language>en-US</dc:language>
  <cp:lastModifiedBy>1</cp:lastModifiedBy>
  <cp:lastPrinted>2013-08-22T10:41:00Z</cp:lastPrinted>
  <dcterms:modified xsi:type="dcterms:W3CDTF">2019-02-25T10:38:00Z</dcterms:modified>
  <cp:revision>8</cp:revision>
  <dc:subject/>
  <dc:title>Муниципальное общеобразовательное учреждение начальная общеобразовательная школа №1 посёлка Эльбан</dc:title>
</cp:coreProperties>
</file>