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8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0"/>
          <w:szCs w:val="20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б использовании сети Интернет в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.1. Использование сети Интернет в образовательном учреждении направлено на решение задач учебно-воспитательного проце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.2. Настоящее Положение определяет условия и порядок использования сети Интернет в образовательном учреждении (ОУ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3. Администрация школы назначает ответственного за организацию работы 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Организация использования сети Интернет в обще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.1. Вопросы использования возможностей сети Интернет в учебно-образовательном процессе и график использования сети Интернет в ОУ (График) рассматриваются на педагогическом совете О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2. График разрабатывается ответственным за организацию работы в сети Интернет совместно с педагогами самостоятельно либо с привлечением внешних экспертов, в качестве которых могут выступать:</w:t>
        <w:br/>
        <w:t>— преподаватели других образовательных учреждений, имеющие опыт использования Интернета в образовательном процесс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ециалисты в области информ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ставители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одители обучаю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3. При разработке Графика следует руководствова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тересами обучающихс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целями образовательн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4. Утверждение и ввод в действие Графика на учебный год производится в соответствии с порядком принятия локальных нормативных актов в О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5. Руководитель ОУ отвечает за обеспечение эффективного и безопасного доступа к сети Интернет в ОУ, а также за выполнение настоящих правил. Для обеспечения доступа участников образовательного процесса к сети Интернет в соответствии с Графиком руководитель ОУ назначает своим приказом ответственного за обеспечение доступа к ресурсам сети Интернет и контроль безопасности работы в сети, определяет оборудованные помещения для организации доступа (“точки доступа”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6. Педагогический совет О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нимает решение о разрешении/блокировании доступа к определенным ресурсам и (или) категориям ресурсов сети Интернет для различных категорий пользователей с учетом рекомендаций органов управления образова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ет характер и объем информации, публикуемой на интернет-ресурсах ОУ;</w:t>
        <w:br/>
        <w:t>— дает руководителю ОУ рекомендации о назначении и освобождении от исполнения своих функций лиц, ответственных за обеспечение доступа к ресурсам сети Интернет и контроль безопасности работы в Сети;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7. Во время осуществления доступа к сети Интернет учащимися ответствен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нимает меры по пресечению обращений к ресурсам, не имеющих отношения к образовательному процессу;</w:t>
        <w:br/>
        <w:t xml:space="preserve">— 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2.8. При проведении уроков и других занятий в рамках учебного плана обязанности ответственного за обеспечение доступа к ресурсам сети Интернет и контроль безопасности работы в сети исполняет учитель, ведущий занят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2.9. Осуществление доступа к сети Интернет учащимися без контроля ответственного учителя либо лица, исполняющего его обязанности, не допуск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2.10. Осуществление доступа к сети Интернет педагогами и руководящими работниками возможно без присутствия ответственного за обеспечение доступа к ресурсам сети Интернет и контроль безопасности работы в се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2.11. При использовании сети Интернет в ОУ обучающимся, педагогам и руководящим работникам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я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, уполномоченном учреждении или предоставленного оператором услуг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 xml:space="preserve">2.12. Пользователи сети Интернет в 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 </w:t>
        <w:br/>
        <w:br/>
        <w:t xml:space="preserve">2.13. Отнесение определенных ресурсов и (или) категорий ресурсов в соответствующие группы, доступ к которым регулируется техническим средствами и программным обеспечением контентной фильтрации, в соответствии с принятым в ОУ Регламентом обеспечивается работником ОУ, назначенным его руководителем. </w:t>
        <w:br/>
        <w:br/>
        <w:t>2.14. Принципы размещения информации на интернет-ресурсах ОУ призваны обеспечи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ение действующего законодательства Российской Федерации, интересов и прав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щиту персональных данных обучающихся, преподавателей и сотру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товерность и корректность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2.15. Персональные данные обучающихся (включая 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ОУ, только с письменного согласия родителей или иных законных представителей обучающихся. Персональные данные преподавателей и сотрудников ОУ размещаются на его интернет-ресурсах только с письменного согласия лица, чьи персональные данные размещаются.</w:t>
        <w:br/>
        <w:br/>
        <w:t>2.16. В информационных сообщениях о мероприятиях, размещенных на сайте ОУ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, сотрудника или родителя.</w:t>
        <w:br/>
        <w:br/>
        <w:t xml:space="preserve">2.17. При получении согласия на размещение персональных данных представитель ОУ обязан разъяснить возможные риски и последствия их опубликования. ОУ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2.18. При проведении уроков и других занятий в рамках учебного плана обязанности администратора "точки доступа” с разрешения ответственного за обеспечение доступа к ресурсам сети Интернет и контроль безопасности работы в сети может исполнять учитель, проводящий занятие. Осуществление доступа к сети Интернет учащимися без контроля администратора "точки доступа” либо лица, исполняющего его обязанности, не допускается. 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19. Принципы размещения информации на интернет-ресурсах ОУ призваны обеспечи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соблюдение действующего законодательства Российской Федерации, интересов и прав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защиту персональных данных обучающихся, учителей и сотру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- достоверность и корректность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 Использование сети Интернет в школ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.1. Использование сети Интернет в школе осуществляется, как правило, в целях образовательного проце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3.2. По разрешению лица, ответственного за организацию в школе работы сети Интернет, или администратора сайта преподаватели, сотрудники и обучающиеся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мещать собственную информацию в сети Интернет на интернет-ресурсах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- записывать полученную информацию на личные носители информации (дискеты, CD – диски, флеш-накопители), предварительно проверив электронный носитель на наличие виру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меть учетную запись электронной почты на интернет-ресурсах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3.3. Участники образовательного процесса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хранять оборудование в целости и сохра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принимать только разрешенные в явной форме действия с данны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нимать меры по ответственному хранению средств ИКТ, полученных для индивидуального или группового использования, не оставлять их без присмотра, не допускать порчи обору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нимать разумные меры по предотвращению запрещенных действий в сети Интернет со стороны других участников образовательного процесса, в том числе –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3.4. Участникам образовательного процесса запрещается: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емуся запрещается: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ращаться к ресурсам, содержание и тематика которых не 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ять загрузки мультимедийных файлов и программ на компьютер ОУ без разрешения администратора "точки доступа”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меренно негативно влиять на работу информационных систем;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ять чужие данные, кроме специальных, явно оговоренных случаев;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менять коды исполняемых программ, кроме специальных случаев: программ, созданных самим участником образовательного процесса (для которых изменение кода также может быть ограничено специальными условиями), программ, изменяемых в рамках учебного задания и т. д.; 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ращаться к ресурсам, содержание и тематика которых не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сылать информацию, существенная часть адресатов которой не предполагала получить ее или могла бы возражать против пол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ространять оскорбительную, не соответствующую действительности, порочащую других лиц информацию, угро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знакомиться с содержанием информации, создатели или владельцы которой не предполагали такого знаком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ять любые сделки через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прещается просмотр сайтов, не предназначенных для знакомства с ними, детьми до 18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прещается прослушивание или загрузка (скачивание) из Интернета музыкального произведения или видеофильма; это допустимо только при наличии явного и конкретного разрешения классного руководителя или лица, ответственного за использование Интер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Интернет в целях, не связанных с образовательным процес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t>3.5. При случайном обнаружении ресурса, содержание которого несовместимо с целями образовательного процесса, участник образовательного процесса обязан незамедлительно сообщить об этом преподавателю, проводящему занятие. Преподаватель обязан зафиксировать интернет-адрес (URL) ресурса и время его обнаружения и сообщить об этом лицу, ответственному за работу Интернета и ограничение доступа.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тветственный обяз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нять информацию от преподав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лучае явного нарушения обнаруженным ресурсом законодательства Российской Федерации – сообщить о нем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даваемая информация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тернет-адрес (URL) рес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ту и время обна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ю об установленных в ОУ технических средствах технического ограничения доступа к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4. Права получения информации, доступа к информ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ступ к информации устанавливаются в соответствии со следующими общими принцип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ерсональные данные учащихся доступны классному руководителю, заместителям директора, директору и по специальным регламентам, частичн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мому учащему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дителям данного уча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сихологической служб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уктурам здравоохранения вне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сональные данные работника школы доступны самому работнику и другим лицам в соответствии с Положением о защите персональных данных и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я об образовательном процессе (планы, результаты) доступна педагогам и руководящим работникам школы, методическим службам, органам управления образованием, в периоды аттестации – аттестационным службам, по специальному регламенту (частично) – родителям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нные о деятельности школы доступны широкой общественности через сайт школы, где, в частности, размещаются: устав школы, ее образовательная программа, ежегодный публичный доклад школы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формация о распределении ресурсов доступна работникам школы, органам управления образованием и по специальным регламент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мс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дителям (законным представителям)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5. Срок действия полож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1 Срок действия положения неограничен.</w:t>
      </w:r>
    </w:p>
    <w:p>
      <w:pPr>
        <w:pStyle w:val="Normal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2 При изменении нормативно – правовых документов, регламентирующих деятельность муниципальных органов управления образования, в положение вносятся изменения в соответствии с установленным законодательств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06:00Z</dcterms:created>
  <dc:creator>USER</dc:creator>
  <dc:description/>
  <dc:language>en-US</dc:language>
  <cp:lastModifiedBy>1</cp:lastModifiedBy>
  <dcterms:modified xsi:type="dcterms:W3CDTF">2017-01-09T18:06:00Z</dcterms:modified>
  <cp:revision>2</cp:revision>
  <dc:subject/>
  <dc:title/>
</cp:coreProperties>
</file>