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192" w:after="192"/>
        <w:ind w:firstLine="28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аспорт библиотеки общеобразовательного</w:t>
        <w:br/>
        <w:t>учреждения</w:t>
      </w:r>
    </w:p>
    <w:p>
      <w:pPr>
        <w:pStyle w:val="Normal"/>
        <w:autoSpaceDE w:val="false"/>
        <w:spacing w:lineRule="auto" w:line="252" w:before="192" w:after="192"/>
        <w:ind w:firstLine="288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Название учреждения ____МКОУ  «Эминхюрская СОШ»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Почтовый адрес __РД   С-Стальский  район  с. Эминхюр ул.  Агасиева 26</w:t>
      </w:r>
    </w:p>
    <w:p>
      <w:pPr>
        <w:pStyle w:val="Normal"/>
        <w:autoSpaceDE w:val="false"/>
        <w:spacing w:lineRule="auto" w:line="252"/>
        <w:ind w:firstLine="288"/>
        <w:rPr/>
      </w:pPr>
      <w:r>
        <w:rPr>
          <w:sz w:val="28"/>
          <w:szCs w:val="28"/>
        </w:rPr>
        <w:t>Телефон __89289696795_________________</w:t>
      </w:r>
    </w:p>
    <w:p>
      <w:pPr>
        <w:pStyle w:val="Normal"/>
        <w:autoSpaceDE w:val="false"/>
        <w:spacing w:lineRule="auto" w:line="252"/>
        <w:ind w:firstLine="288"/>
        <w:rPr/>
      </w:pPr>
      <w:r>
        <w:rPr>
          <w:sz w:val="28"/>
          <w:szCs w:val="28"/>
          <w:lang w:val="en-US"/>
        </w:rPr>
        <w:t xml:space="preserve">E-mail ____Alamishe77@mail.ru___________________________ 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Ф. И. О. руководителя образовательного учреждения (полностью)</w:t>
      </w:r>
    </w:p>
    <w:p>
      <w:pPr>
        <w:pStyle w:val="Normal"/>
        <w:autoSpaceDE w:val="false"/>
        <w:spacing w:lineRule="auto" w:line="252"/>
        <w:ind w:firstLine="288"/>
        <w:rPr/>
      </w:pPr>
      <w:r>
        <w:rPr>
          <w:sz w:val="28"/>
          <w:szCs w:val="28"/>
        </w:rPr>
        <w:t>_Османов  Рахман  Салманович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Ф. И. О. и официальное название должности школьного библиотекаря (зав. школьной библиотекой) _Абдурахманова  Анфиса  Рамазановна_</w:t>
      </w:r>
    </w:p>
    <w:p>
      <w:pPr>
        <w:pStyle w:val="Normal"/>
        <w:autoSpaceDE w:val="false"/>
        <w:spacing w:lineRule="auto" w:line="252"/>
        <w:ind w:firstLine="288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Дата заполнения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1. Общие сведения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1.1. Год основания библиотеки     1967 год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1.2. Этаж      1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1.3. Общая площадь   30  кв.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Наличие специального помещения, отведенного под библиотеку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Наличие читального зала:  нет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Наличие книгохранилища для учебного фонда: нет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1.7. Материально-техническое обеспечение библиотеки (оборудование, наличие средств автоматизации библиотечных процессов и др.)</w:t>
      </w:r>
    </w:p>
    <w:p>
      <w:pPr>
        <w:pStyle w:val="Normal"/>
        <w:autoSpaceDE w:val="false"/>
        <w:spacing w:lineRule="auto" w:line="252"/>
        <w:ind w:firstLine="288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2. Сведения о кадрах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 xml:space="preserve">2.1. Штат библиотеки   1 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2.2. Базовое образование заведующего библиотекой           Высшее</w:t>
      </w:r>
    </w:p>
    <w:p>
      <w:pPr>
        <w:pStyle w:val="Normal"/>
        <w:autoSpaceDE w:val="false"/>
        <w:spacing w:lineRule="auto" w:line="252"/>
        <w:ind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3. Стаж библиотечной работы заведующего библиотекой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года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4. Стаж работы в данном образовательном учреждении заведующего библиотекой     3 года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4.1. Стаж работы в данном образовательном учреждении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 года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5. Разряд оплаты труда по ЕТС заведующего библиотекой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6. Повышение квалификации: курсы и стажировки (фамилия обучившегося, организация, год проведения)     Аттестация на  соответствие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2.7. Владение компьютером: (фамилия сотрудника) _Абдурахманова А.Р.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3. График работы библиотеки ____8 00—15 00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4. Наличие нормативных документов: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оложение о библиотеке, правила пользования библиотекой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4.2. План работы библиотеки: да,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Должностная инструкция заведующего библиотекой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 Наличие отчетной документации (подчеркнуть):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Книга суммарного учета основного фонда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2. Книга суммарного учета учебного фонда: да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Инвентарные книги: да, 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5.4. Тетрадь учета изданий, не подлежащих записи в книгу суммарного учета:  нет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5. Тетрадь учета книг, принятых от читателей взамен утерянных: да,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Дневник работы библиотеки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7. Журнал регистрации и дублирования счетов и накладных: да, 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5.8. Тетрадь выдачи учебников по классам: да,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Папки актов движения фондов: да, 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5.10. Книга суммарного учета документов на нетрадиционных носителях информации (CD - ROM):  нет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6. Сведения о фонде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6.1. Основной фонд библиотеки (экз.) 7463 шт_________________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6.1.4. Художественная литература (экз.   3014 шт)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6.2. Расстановка библиотечного фонда в соответствии с библиотечно-библиографической классификацией: да, нет, частично (подчеркнуть)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6.3. Учебный фонд библиотеки (экз.)  4449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1. Расстановка учебного фонда:  по классам 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7.Читатели библиотеки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 группам: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учащихся начальной школы _____80__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учащихся средней школы __________85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учащихся старшей школы _________12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педагогических работников ________41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других ________________________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8. Основные показатели работы</w:t>
      </w:r>
    </w:p>
    <w:p>
      <w:pPr>
        <w:pStyle w:val="Normal"/>
        <w:autoSpaceDE w:val="false"/>
        <w:spacing w:lineRule="auto" w:line="252"/>
        <w:ind w:firstLine="288"/>
        <w:jc w:val="both"/>
        <w:rPr>
          <w:sz w:val="28"/>
          <w:szCs w:val="28"/>
        </w:rPr>
      </w:pPr>
      <w:r>
        <w:rPr>
          <w:sz w:val="28"/>
          <w:szCs w:val="28"/>
        </w:rPr>
        <w:t>8.1. Книговыдача (за год)     2018-2019г.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8.2. Книгообеспеченность ______________________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8.3. Обращаемость основного фонда (без учебников) ___________</w:t>
      </w:r>
    </w:p>
    <w:p>
      <w:pPr>
        <w:pStyle w:val="Normal"/>
        <w:autoSpaceDE w:val="false"/>
        <w:spacing w:lineRule="auto" w:line="252"/>
        <w:ind w:firstLine="288"/>
        <w:jc w:val="both"/>
        <w:rPr/>
      </w:pPr>
      <w:r>
        <w:rPr>
          <w:sz w:val="28"/>
          <w:szCs w:val="28"/>
        </w:rPr>
        <w:t>8.4. Посещаемость 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39:00Z</dcterms:created>
  <dc:creator>Olga</dc:creator>
  <dc:description/>
  <cp:keywords/>
  <dc:language>en-US</dc:language>
  <cp:lastModifiedBy>Анфиса</cp:lastModifiedBy>
  <dcterms:modified xsi:type="dcterms:W3CDTF">2018-12-19T05:27:00Z</dcterms:modified>
  <cp:revision>10</cp:revision>
  <dc:subject/>
  <dc:title>ПАСПОРТ БИБЛИОТЕКИ ОБЩЕОБРАЗОВАТЕЛЬНОГО</dc:title>
</cp:coreProperties>
</file>